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CONIAN COMPUTER WEAPON (C) 1994, SimSoft Profession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ESTED THIS ADD-ON REPEATEDLY WITH TRADEWARS VERSION 2 BETA 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STLY BELIEVE THAT ALL BUGS HAVE BEEN HAMMERED OUT.  PLEASE REPO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ISCOVERED BUGS TO SIMSOFT PCS AT THE ADDRESS OR PHONE NUMBER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is an option that you believe would enhance THE ICONIAN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PON, please let us know.  We are always looking for ways to improve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for our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David R. Sim, nor SimSoft Professional Computer Services, n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or Entity affiliated with either, will assume any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ituation which occurs as a result, be it direct, or indirect,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.  THE USER ASSUMES ALL RISK WHICH MAY B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warrantees whatsoever, expressed or implied,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ness or effectiveness of this system for any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sold as is, and is not guaranteed to work on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or under any particular hardware or softwar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tested on our hardware under numerous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as described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SOFTWARE IN ANY WAY CONSTITUTES IMMEDIATE ACCEPTANC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verse Engineering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disassemble, reverse engineer, hack, change, modify, a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8mutate, refashion, vary, or catalyze this program or its docum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, manner shape o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IAN COMPUTER WEAPON is a commercial software product, distribut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If you like it and are keeping a copy for your personal or BBS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 $7.00 registration fee + $3 S/H to the address below. B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will receive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Registered Key that will enable all features of THE IC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Support for the program by mail or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A FREE copy of the THE WANDERERS add-o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register or not, we encourage you to make copies of THE IC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EAPON for any friends, acquaintances and associates you fee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program if the executable, this document, and all othe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have not been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odem, please feel free to upload THE ICONIAN COMPUTER WEAP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vorite BBS.  They will appreciate it and so will we. Please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any copies you make. This will help ensure that future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IAN COMPUTER WEAPON will get maximum enjoyment from 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ease send your $7.00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lease include $3 S/H to help defray mailing co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W-EXT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mSoft Profession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tto, NC 287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803) 638-5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IAN COMPUTER WEAPON is one of the many add-ons available for Trade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2 version 2 from SimSoft Professional Computer Services.  We have pai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attention to detail in an attempt to make THE ICONIAN COMPUTER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be an actual part of the TradeWars game, even down to the col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s that are sent to traders when THE ICONIAN COMPUTER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s them.  If you notice something that you believe coul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IAN COMPUTER WEAPON appear even more as part of the actual gam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us a note or give us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ICONIAN COMPUTER WEAPON is run, it will be sent through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ectors of the TradeWars 2002 universe in a similar way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r passes from sector to sector.  As it enters each sector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st any occupied ships that it encounters and enter the ship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 an attempt to scramble the ships navigational software.  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, it will scramble part of the ships navigational system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rs list of avoided sectors and the traders list of explored/unexp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ICW.EXE is run, a file will be created in the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ICW.EXE called ICW.INS, and a message will be posted to all tr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ICONIAN COMPUTER WEAPON has been unleashed in the TradeWars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small file, and simply contains the date that THE ICONIA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was installed in the tradewars game.  This file must be presen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un. If it is not, the program will continually post the above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ers every time that it is run.  ICW /REMOVE will delete this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a second message to the traders that THE ICONIAN COMPUTER WEAP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THE ICONIAN COMPUTER WEAPON add-on, you can place it in the TW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just type:  ICW and press ENTER.  It is best run however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TradeWars maintenance program EXTERN.EXE.  You should plac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ightly maintenance batch file so it is called directly after EXTER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ption is to place ICW.EXE program in a different directory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ke to mix your different programs in the same directory.  If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you will need to add the /DP command line parameter so that THE IC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EAPON can find the TradeWars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ICW /DP:C:\DOORS\TW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command lines parameters that are available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E ICONIAN COMPUTER WEAPON act.  Most of these however,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registered version.  The command line parameter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with the registered features marked with an aste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P:xxx  Allows you to set the path to the TradeWars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ICONIAN COMPUTER WEAP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ling it to look for the TradeWars data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DOORS\TW2002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ICW /DP:C:\DOORS\TW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ST:xxx  Allows you to set the number of sectors that THE ICONIA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APON will travel through.  Range = 1 - 255, Default =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ICONIAN COMPUTER WEAP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ling it that you want THE ICONIAN COMPUTER WEAPON to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ough 20 sectors instead of the default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ICW /ST: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DAY:xx  Specifies the Day to actually run.  1=Sunday, 2=Monday, 3=Tues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=Wednesday, 5=Thursday, 6=Friday, 7=Saturday, R=Random. 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s can be in any order and in any combination.  If 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, the day numbers will be ignored.  You coul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CONIAN COMPUTER WEAPON run through the universe every d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ek if you wanted.  The Unregistered version will only mo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i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THE ICONIAN COMPUTER WEAP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ling it to move randomly. ie. the program will pick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ween 0 and 1. If it chooses 1, THE ICONIAN COMPUTER WEAP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.  If it chooses 0, it wil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ICW /DAY: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THE ICONIAN COMPUTER WEAP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ling it to only move through sectors on Tuesday, Wednes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urs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ICW /DAY: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NOFED   Tells THE ICONIAN COMPUTER WEAPON to stay out of fedspace, star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class 0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ICONIAN COMPUTER WEAP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ling it that you do not want it to enter sectors 1 - 1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dock sector, or either of the 2 class 0 port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ICW /NOF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CL:xxx  Specifies the "odds" that the ICONIAN COMPUTER WEAPON will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ders ship when it is cloaked.  Range = 1 - 100, Default =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THE ICONIAN COMPUTER WEAP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ling it that the odds of finding a trader when they are clo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75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ICW /CL: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NA      Specifies that the ICONIAN COMPUTER WEAPON is NOT allowed to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raders avoid list of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ICONIAN COMPUTER WEAP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ling it that it should NOT mess wit the traders list of avo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ICW /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NE      Specifies that the ICONIAN COMPUTER WEAPON is NOT allowed to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raders explored/unexplored list of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ICONIAN COMPUTER WEAP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ling it that it should NOT mess with the traders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lored/unexplored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ICW /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MAS:xx  Specifies the Max number of avoids to turn on for each tr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countered.  Range = 1 - 100, Default =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ICONIAN COMPUTER WEAP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ling it that the maximum number of avoids to turn ON are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ICW /MAS: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MAC:xx  Specifies the Max number of avoids to turn off for each tr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countered.  Range = 1 - 100, Default =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ICONIAN COMPUTER WEAP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ling it that the maximum number of avoids to turn OFF are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ICW /MAS: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MES:xx  Specifies the Max number of explored sectors to turn 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trader encountered.  Range = 1 - 100, Default =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ICONIAN COMPUTER WEAP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ling it that the maximum number of explored sectors to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ICW /MES: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MEC:xx  Specifies the Max number of explored sectors to turn o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trader encountered.  Range = 1 - 100, Default =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ICONIAN COMPUTER WEAP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ling it that the maximum number of explored sectors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ICW /MEC: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OG     Causes all THE ICONIAN COMPUTER WEAPON actions to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ICONIAN COMPUTER WEAP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ling it that you want it to write everything that it d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og file ICW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Example: ICW /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REMOVE  Removes THE ICONIAN COMPUTER WEAPON from th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ICONIAN COMPUTER WEAP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ling it that you want it remove THE ICONIAN COMPUTER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universe and post a removal message to all tr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tting them know.  The program will then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ICW /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@xxxxx  Tells THE ICONIAN COMPUTER WEAPON to look for all oth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options in the file xx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THE ICONIAN COMPUTER WEAP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ling it that all command line options are in the file ICW.P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ICW /@ICW.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rmat for the parameter file is simple.  Just plac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 option on a separate line.  See the file SAMPLE.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ameters can be used in cunjunction with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PGRAD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updates to this program may be copied directly over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recommend, however, that you run ICW /REMOVE with the old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he new version.  The new version will add him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he first time that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 of 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