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4/94 * Release version 1.8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re is the largest upgrade since AceComm's debut on May 15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 processor has been re-worked, is capable of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macro functions. A MINIHOST.SCR demonstrates much of th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The macro language has now evolved to include intelli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making macros. See the CIS.SCR and MINIHOST.SCR for demos.</w:t>
      </w:r>
    </w:p>
    <w:p>
      <w:pPr>
        <w:pStyle w:val="PreformattedText"/>
        <w:bidi w:val="0"/>
        <w:jc w:val="left"/>
        <w:rPr/>
      </w:pPr>
      <w:r>
        <w:rPr/>
        <w:t>- Some macro text has changed. This requires a completlety new instal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  <w:t>- DPRM.EXE was fixed. It had a bug where the data pointer was not being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DPRM is the utility that backs up the PRM file to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er services have been either re-written or changed. The 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has been re-written. Mailer services are capable of runn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iler front end mode.</w:t>
      </w:r>
    </w:p>
    <w:p>
      <w:pPr>
        <w:pStyle w:val="PreformattedText"/>
        <w:bidi w:val="0"/>
        <w:jc w:val="left"/>
        <w:rPr/>
      </w:pPr>
      <w:r>
        <w:rPr/>
        <w:t>-  The scheduler services allow a greater degree of control over a au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e schedules now control the "Auto Answer Setup" servic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ccessed during a schedule which includes ",Host"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>- New Point mail support menus have been added for automated event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/host modes. AceComm can serve as a complete front end to any BBS.</w:t>
      </w:r>
    </w:p>
    <w:p>
      <w:pPr>
        <w:pStyle w:val="PreformattedText"/>
        <w:bidi w:val="0"/>
        <w:jc w:val="left"/>
        <w:rPr/>
      </w:pPr>
      <w:r>
        <w:rPr/>
        <w:t>- FBL output ".NOD" files are no longer supported as Nodelist files. FB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be re-written to support the creation of "mini" nodelist files.</w:t>
      </w:r>
    </w:p>
    <w:p>
      <w:pPr>
        <w:pStyle w:val="PreformattedText"/>
        <w:bidi w:val="0"/>
        <w:jc w:val="left"/>
        <w:rPr/>
      </w:pPr>
      <w:r>
        <w:rPr/>
        <w:t>- "Boss Data" areas allow user created system definitions to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in the ACE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oks for running a BBS software are numerous, and capable of pa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rate %B, connect speed %C, port %P.</w:t>
      </w:r>
    </w:p>
    <w:p>
      <w:pPr>
        <w:pStyle w:val="PreformattedText"/>
        <w:bidi w:val="0"/>
        <w:jc w:val="left"/>
        <w:rPr/>
      </w:pPr>
      <w:r>
        <w:rPr/>
        <w:t>- The Dialer sees some new "Phone Number Modifiers" menu.</w:t>
      </w:r>
    </w:p>
    <w:p>
      <w:pPr>
        <w:pStyle w:val="PreformattedText"/>
        <w:bidi w:val="0"/>
        <w:jc w:val="left"/>
        <w:rPr/>
      </w:pPr>
      <w:r>
        <w:rPr/>
        <w:t>- Fon files can be printed to ascii text or PRN from inside the "Import" menu.</w:t>
      </w:r>
    </w:p>
    <w:p>
      <w:pPr>
        <w:pStyle w:val="PreformattedText"/>
        <w:bidi w:val="0"/>
        <w:jc w:val="left"/>
        <w:rPr/>
      </w:pPr>
      <w:r>
        <w:rPr/>
        <w:t>- A new "CALL.LOG" does a 1 liner for each number called, with on li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nfigurations area "PRM-data" has bee re-organized. Always an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to group similar data into more intuitive surroundings.</w:t>
      </w:r>
    </w:p>
    <w:p>
      <w:pPr>
        <w:pStyle w:val="PreformattedText"/>
        <w:bidi w:val="0"/>
        <w:jc w:val="left"/>
        <w:rPr/>
      </w:pPr>
      <w:r>
        <w:rPr/>
        <w:t>- Many little bug fixes, one larger one where the upload files selections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up if the user chose a particular sequence of events.  This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ot getting clo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/16/94 * Release version 1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Point mail functions using BOSS info were needlessly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DELIST or NLIST.IDX files were not available.</w:t>
      </w:r>
    </w:p>
    <w:p>
      <w:pPr>
        <w:pStyle w:val="PreformattedText"/>
        <w:bidi w:val="0"/>
        <w:jc w:val="left"/>
        <w:rPr/>
      </w:pPr>
      <w:r>
        <w:rPr/>
        <w:t>- Auto Log on was scanning the first 10 fields and ignoring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2/26/93 * Release version 1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ade for 1.8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 version featuring RIPscrip video will be available to registered us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h of 94.  Those wishing to see pre-release copies can get them.  Int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SSIL support will be seen in a 1.86 release very soon.  I ha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, haven't enabled them yet.  I may tie an interrupt handl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t 14h, as it's dog gone slow using BIOS the way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 would end with the file time not being updated to the file tim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remote.  This caused a later resume to be renamed instead.  AC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emulations saw some minor additions.  These always get added to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L (assemble CTL) and DPRM (dis-assemble PRM) utilities are m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use handler was re-written.  Mouse support is much more flexible. 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TS key definitions somehow got behind KBD definitions.  KTS ar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Xmodem was not opening file for 1.75, but dumping to the screen.  1.76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 Both Xmodem and Ymodem (G) saw a lot of attention.  Mostly Ymodem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tocol is not using file management that the Zmod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that were defined after the prompt.  This will be a noticeable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.  This caused AceComm to lose it's ability to run programs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trend for menus to become user definable is in the works.  It just see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olve this way since I wanted to move all the text out to an edit ab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