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 DIALER, a simple to use command lin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easy! all you do is put it in the path directory. To optimize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ER.DAT the first line will be "COM2:" replace with your COM port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es, quotes are required. Registration: Just write me! send E-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IG.CALEF@BUSILINK.COM and get my Fractal Generator and a special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hone book. By Craig Calef, Paradox Software inc., "The soul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.."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