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DXT (Time &amp; Date - XT) is a small utility for an XT clo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MOS clock directly from the DOS system time and date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e port address of either 0240H or 0340H, and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multi-I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ample batch files ought to be self explanatory. Th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ime and date functions to allow interactive setting of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; then calls TADXT to copy them to the CMOS ram. The seco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ucker's Calltime utility to set the DOS time and date; TAD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m to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urce for those brave souls who own an assemb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may incorporate this code as an additional switch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are currently using (e.g. time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� 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