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KEY.EXE Program Documentation  (c) 1994 D.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KEY.EXE is a REGISTRATION KEY Utility Program tha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KEY file.  This program is only useful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have the following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20 Charac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gistered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gist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KEY.EXE will prompt for this information and create a *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nable the registered features of the softwa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You must be careful when entering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any incorrect input will invalidate the *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KEY.EXE will prompt you before overwriting a *.KE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upplied as a backup to the electronic transmi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