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 : enhancement of a mailer installation                    Section B : necessary settings in your mailer setup                 Section C : using ZuTSR as a function library                       Section D : some sample script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cripts  are  only  rarely  commented,  to k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small, and to allow easy inserting of these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ZuTSR configuration file.  A reference contain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scriptions of all available script commands is containe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REFER.DOC, while the basics of ZuTSR's script "langu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 in ZUTS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s assume, that you have some messages record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 - "Hell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 - "Please hold the line, the call is being transferr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 - "Please start speaking after the beep t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 - "Now, the record stopped. Good By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 - "For informations about A, please dial a &lt;1&gt;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B, please dial a &lt;2&gt;...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for us, please dial &lt;*&gt;, or jus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eep tone and then start to 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nect to our BBS or to send us a fax, dial &lt;#&gt;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 - "product informations about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G - "product informations about 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 - "Dial &lt;1&gt;, if you need technical support. Pleas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&gt;, if you want to talk with someon in ou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. Or dial a &lt;3&gt; if you already hav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ind to order now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 - "You are connected to our xyz-voic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al now your access code, starting with &lt;9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a &lt;1&gt; if you are new to this system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informations, or dial &lt;2&gt;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system as a guest user." + some seconds of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J - "informations about our voice mail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K - "This is a modem/fax number. You must have dia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 numb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 fax/modem/voice differentation,  and  simulation  of a connect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(extern program execution), if it is a voic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MA,P55,Gv    ; startup script, "Hello?", wait for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b H            ; hang up if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 C            ; establish fax connection if fax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d H            ; hang up if dial ton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e C            ; establish modem connection if modem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h H            ; hang up if local hand set goes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q Gv           ; caller reacted on "Hello?" -&gt;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 C            ; caller did not react -&gt;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v MB,S         ; in case of voice -&gt; simulate connec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fax/modem/voice differentation, and tranferring of the call to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ocal branch (No. 5), if it is a voice 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v MB,T5        ; human caller -&gt; transfer call to branc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fax/modem/voice differentation, record a message from caller,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larm while recording, then say good bye and simply hang u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MA,P55,Gv    ;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b H            ; hang up if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 C            ; establish fax connection if fax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d H            ; hang up if dial ton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e C            ; establish modem connection if modem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h H            ; hang up if local hand set goes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q Gv           ; caller reacted on "Hello?" -&gt;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 D,C          ; caller did not react -&gt;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v A5,MC,B,R1200,B,MD,H ; alarm, record, say good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Q B,MD,H       ; "good bye" after reception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. differentation between modem and voice, by trying to establish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 connection first, then record a message from caller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voice 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c,Gv         ; note : this is a lower case "c"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q B,MD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.  retrieve product informations, DTMF controlled; possibility to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(if no DTMF code comes in, or DTMF  &lt;*&gt;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.   Receive  fax  or  connect  to  BBS only i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nds a calling tone or a DTMF code &lt;#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Gx           ; go to Script "x" o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b H            ; hang up if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 C            ; establish fax connection if fax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d H            ; hang up if dial ton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e C            ; establish modem connection if modem call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h H            ; hang up if local hand set goes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q B,MD,H       ; "good bye", after recording n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 B,MD,H       ; "good bye", without record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1 MF,B,Gx      ; tell smth. about prod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2 MG,B,Gx      ; tell smth. about produc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* Gy           ; Immediately record message if DTMF &lt;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# C            ; Immediately establish data/fax connection if DTMF &lt;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x ME,Gy        ; a short help for the caller, what he might do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y MC,B,R1200,B,MD,H ; recor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.  Transfer a  call  to  various  branches (replay the voice menu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times, then hang up if the caller did not  choose  an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 call  to a branch with a modem connected to it only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or modem calling tone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MH,P60,Gx    ; announcement, then wait 6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x MH,P60,Gy    ; 1.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y MH,P60,Gz    ; 2.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z MH,P60,H     ; 3.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 T999         ; take fax calls at branch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e T888         ; take modem calls at branch 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1 T101         ; transfer to branch 101 if caller pressed DTMF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2 T210         ; transfer to branch 210 if caller pressed DTMF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3 T321         ; transfer to branch 321 if caller pressed DTMF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. ask for access code to voice mail box system, then simulate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nect response - else establish a fax/data conn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Gx           ; announcemen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x MI,C         ; announcement, then establish fax/dat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 didn't interrupt the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1 MJ,Gx        ; some hints for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2 SA           ; guest account to the voice system ("CONNECT ..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9 Q80,Gx       ; record the DTMF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&amp; S            ; DTMF access cod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. Short announcement for human callers,then modem/fax connection: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MK,C         ; announcement, then connect to modem o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 C            ; establish data connect immediately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e C            ; calling tone has bee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ng missing ?  Try to  understand,  the way the above scripts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and build  your  own  scripts  using  the  informatio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.DOC.   Ask the author of ZuTSR for special solution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