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B : copyrights, ZuTSR distribution, responsibility          Section C : purchasing a license to use ZuTSR; supplier and prices  Section D : Copyright notices about the programs mention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kleyTerm           Bit Bucke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k/+                Serge Terekh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NU                   David Nu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Bridge              Mosaic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          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Door             Joaquim Homri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ail             Inter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-101                ITU-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s               Scott J. Dud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             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Windows          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                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al of Power       The Portal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        Andrew Mi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NVT                 ZyXEL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NVTA                Thomas Hauk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Connect          Thomas Hauk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00                   Ray G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Fax                  ZyXEL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yXELVoc              Norbert I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 shall be used as a base for ordering small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s to use Zu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of ____ licenses to use ZuTSR 2.xx, each for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ce of a single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amount of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transferred using the following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urocheque/cash included, etc.)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ransferred to bank account) ____________________ (date)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he following informations are not required; they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electronicall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o.    (voice) _______________________ from ______ to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from ______ to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BS) _______________________ from ______ to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ax) _______________________  timezone, GMT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do,UUCP,etc.)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using ZuTSR version :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 on my system (please give the version numb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/BBS 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. answering machine 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PC (processor, speed) 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hardw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8250/16450 [ ] or 16550 [ ] or other [ ] 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