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effrey C. Moxon CIS:  73561, 1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small utilities that have proved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And it is shareware.  I would appreciate it if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register your copy if you find it useful, it took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figure out most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the re-boot routine will work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rey C. M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11 Stra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orte, TX 77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specify compuserve id to which to mail your registered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source code, I will let it go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