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12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12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9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fully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BIOS INT 13h functions, which PMODE/W does not extend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 as is specified in DPMI docu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ant to hook the BIOS timer tick routine or the DOS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interrupt, you must set up a real mode handler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real mode callback. Another departure by PMODE/W from official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in extended memory allocation. DPMI documenta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of extended memory allocated through function 05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t least paragraph alignment. The PMODE/W DPMI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only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ublicly on the internet and BBSes. Except for the mem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hooking, PMODE v3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ble specifies how many pages to reserve for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alls (INT 31h function 0800h) under VCPI. Each pa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 to 4M of address space and takes up 4k of extended memory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intend to map a 2M frame buffer of a video c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. You may set this parameter to zero if you do not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 A singl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consist of more than one actual program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pplication must be available only as part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separately for their own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 In addition to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unctions 0600h and 0601h will return with the carry flag clear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de that locks memory since PMODE/W does not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s responsibility to allocate and initialize a descri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