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2.01.00 - 2.01.01 Update  (U.S. Release)               August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your SIx 2.01.00 (U.S.) Release files to rev 2.01.01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did not previously use the default sub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ed SIx 2.01.00, you must do so before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patch.  The primary directory name does not matter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t does NOT have to be \SIX2).  However, th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of your primary directory (\LIB, \OBJ, etc...) _must_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supplied by the INSTALL program.  The update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these directory name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sure that your current SIX2.LIB file is dated 08-11-94 at 5:20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you'll need to download the appropriate update pa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apply it FIRST to bring your current file set up to the 2.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(08-11-94) before applying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py the US201-1.EXE into the primary directory where your SI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ve been installed.  By default, this would be \SI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US201-1.  It will update all of the existing SIx 2.01.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respectiv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[ NOTE ]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though the patch file will "update" all of the SIx Driver file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 every file actually changed.  The files which did not actuall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hange will only have their date/time stamp updated to match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ate/time of this revision (08/18/94, 05:20am)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lease see the \DOC\HISTORY.SIX file for an itemized list of w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as corrected/changed in this revision of SIx 2.01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x 2.01 release now includes a custom version of the Br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Utility and xBase File Manager by SoftCode Programm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size of the patch file, BroPlus was not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update patch.  However, you can download the comple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Plus file set as BPSIX.EXE from our in-ho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in applying this update patch,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oes not correct a problem you are experiencing or creates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your application, please contact SuccessWar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909-699-96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m SuccessW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