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/94   14:56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Cross-Refere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 tokens are include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or context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ank) reference does not change the variable or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variable or field is changed in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PROCEDURE or FUN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variabl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rray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GET or MENU statement changes variable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variable is declared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field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datab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variable is declare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variable is referenced in a macro--takes precedence ove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variable passed as a var parameter--Clipp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reference is of 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ppear next to tokens that are used as file name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may also be used in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 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280  211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    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578   732   84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123= 214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T 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311  173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1757= 1758  1784= 1791= 1807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2124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 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893   896   948   988   997  1006  1015  1024  1062  10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89  1102  1106  1112  123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LINE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1763  182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SIZ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101=  446=  446   451   453   455=  470=  470   475   4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79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151   17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975  1066  1067  1367  2293= 23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966  1007  1008  1358  1501  1501  1533  1533  1534  17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7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173=  174   50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445   4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445   4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104=  1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B                    (program file)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 78   889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BDIR           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126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BMAP           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123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BUSER                (database)   (inde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112U  112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BWORD                (database)   (inde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120U 1830U 183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2294= 2295  233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103= 207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1909  1911  1914  1917  1919  1927  2013  2040  2045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 92= 1114= 1114  1116  1118  1120  1122  1124  1126  1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30  1132  1135= 1576= 1576  1578  1580  1582  1584  15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88  1590  1592  1594  1597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850=  854=  856   859   8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175=  177=  178   181   181   185   195   196   196   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4   205   220   220   221   236   236   237   254   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55   283   283   284   306   306   307   313   313   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14   320   320   321   327   328   335   336   360   3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65   369=  370   371   380=  381G  411   413   413   4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13   413   414   437   483   486   494   494   495   5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04   517   517   518   527   530   540   541   552   5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66   567   574   574   582   582   583   590   590   5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93   593   596   605   605   606   612   612   620   6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633   641   642   665   666   674   679   686   687   6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703   710   711   725   728   738   738   739   739   7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752   753   756   762   767   767   767   767   767   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777   778   779   790   791   795   795   796   805   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06   810   815   825   825   832   944=  946   946   9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980   983   986   986   995   995  1004  1004  1013  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22  1022  1060  1060  1083  1087  1100  1104  1258  12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75  1282  1290  1298  1306  1315  1392= 1482= 1484  14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484  1509  1512  1515  1515  1523  1523  1531  1531  15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539  1547  1551  1557  1560  1571  1652  1660  1676  16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82  1685  1688  1691  1694  1833= 1844G 1845  1954= 196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000G 2001  2017  2018  2021G 2022= 2022  2028G 2029= 20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040  2045  2160= 2162  21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018= 2019  20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134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895   92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1265  1273  1280  1288  1296  1304  1313  1323  1750= 18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AP          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1395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892   982  116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 95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963  1016  1017  1355  1495  1495  1517  1517  1518  17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7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 99= 1760= 1770  1774  1835= 1840  1892  1912= 1914= 192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930= 1956= 1960  1967= 1971  1975  1977  2068  2069= 20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079  2087  2091  2094  2097  2099  21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1170= 1210= 1211  1211  1212  1212  1615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034= 2036= 2039  2046= 205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NOU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100= 1762= 1912  1971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1150  1151  11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73= 2310  2312= 2312  2313  2313  23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75= 2308  2310= 23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77= 2306  2308= 23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79= 2304  2306= 23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81= 2302  2304= 23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83= 2300  2302= 23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85= 2298  2300= 23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87= 2296  2298= 23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89= 2296= 23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91= 2312  2314= 23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74= 2311  2316= 2316  2317  2317  23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76= 2309  2311= 23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78= 2307  2309= 23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80= 2305  2307= 23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82= 2303  2305= 23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84= 2301  2303= 23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86= 2299  2301= 23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88= 2297  2299= 23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90= 2297= 23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292= 2316  2318= 23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 98= 1761= 1836= 1840  1892  1917= 1924= 1932= 1957= 1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974  197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 78   172   849   886   923  1148  1169  1208  1234  1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349  1391  1463  1613  1645  1709  1737  1828  1994  20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119  2207  227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133   134   136  2043  2044  20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153   840   858   865   870   908  1140  1158  1198  12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40  1340  1371  1449  1602  1635  1700  1725  1813  1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058  2105  2198  2262  23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446   465   47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114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960   989   990  1352  1498  1498  1541  1541  1542  17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7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CON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318  220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102=  453   47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 93= 1209  1211= 1214= 1214  12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 94= 1209  1212= 1213  1215= 12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B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 80P  106   1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  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1885  19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  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894   991  1000  1009  1018  1031  1069  1103  125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OR 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216   8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O    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1469  170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_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136R  136   8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EN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1430  146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P   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1511  161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 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232  139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ELL  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1429  1519  1527  1535  1543  1573  164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109=  116=  209   225   241   270   897   901   905   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931   936   956  1025  1063  1091  1107  1171  1184  1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17  1221  1237  1252  1400  1414  1419  1431  1436  14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466  1470  1474  1491  1563  1616  1625  1632  1646  16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672  2140  2148  2156  2209  2214  2229  2233  2240  22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251  2255  22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NSI()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1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UTH()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1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108=  115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BM()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107=  114=  130   133  21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()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107   133R  8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972  1028  1029  13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TI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46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 97= 1759= 1765  1768  1772  1793  1796  1834= 1840  18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909= 1923= 1931= 1948  1955= 1966= 1975  197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K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887= 1325  1333= 1427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969   998   999  1361  1504  1504  1525  1525  1526  17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7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2121= 2135  214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   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325  227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B.PRG          90= 1900= 2031= 2032  20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Z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          91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: system name</w:t>
      </w:r>
    </w:p>
    <w:p>
      <w:pPr>
        <w:pStyle w:val="PreformattedText"/>
        <w:bidi w:val="0"/>
        <w:jc w:val="left"/>
        <w:rPr/>
      </w:pPr>
      <w:r>
        <w:rPr/>
        <w:t>Author: author</w:t>
      </w:r>
    </w:p>
    <w:p>
      <w:pPr>
        <w:pStyle w:val="PreformattedText"/>
        <w:bidi w:val="0"/>
        <w:jc w:val="left"/>
        <w:rPr/>
      </w:pPr>
      <w:r>
        <w:rPr/>
        <w:t>10/12/94   14:56:58</w:t>
      </w:r>
    </w:p>
    <w:p>
      <w:pPr>
        <w:pStyle w:val="PreformattedText"/>
        <w:bidi w:val="0"/>
        <w:jc w:val="left"/>
        <w:rPr/>
      </w:pPr>
      <w:r>
        <w:rPr/>
        <w:t>Public Variab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ables were declared PUBLIC somewhere in the system.</w:t>
      </w:r>
    </w:p>
    <w:p>
      <w:pPr>
        <w:pStyle w:val="PreformattedText"/>
        <w:bidi w:val="0"/>
        <w:jc w:val="left"/>
        <w:rPr/>
      </w:pPr>
      <w:r>
        <w:rPr/>
        <w:t>Some may also be used as private variables in some parts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BS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: system name</w:t>
      </w:r>
    </w:p>
    <w:p>
      <w:pPr>
        <w:pStyle w:val="PreformattedText"/>
        <w:bidi w:val="0"/>
        <w:jc w:val="left"/>
        <w:rPr/>
      </w:pPr>
      <w:r>
        <w:rPr/>
        <w:t>Author: author</w:t>
      </w:r>
    </w:p>
    <w:p>
      <w:pPr>
        <w:pStyle w:val="PreformattedText"/>
        <w:bidi w:val="0"/>
        <w:jc w:val="left"/>
        <w:rPr/>
      </w:pPr>
      <w:r>
        <w:rPr/>
        <w:t>10/12/94   14:56:58</w:t>
      </w:r>
    </w:p>
    <w:p>
      <w:pPr>
        <w:pStyle w:val="PreformattedText"/>
        <w:bidi w:val="0"/>
        <w:jc w:val="left"/>
        <w:rPr/>
      </w:pPr>
      <w:r>
        <w:rPr/>
        <w:t>Macr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no macros defined to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Not Defined to SNA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: system name</w:t>
      </w:r>
    </w:p>
    <w:p>
      <w:pPr>
        <w:pStyle w:val="PreformattedText"/>
        <w:bidi w:val="0"/>
        <w:jc w:val="left"/>
        <w:rPr/>
      </w:pPr>
      <w:r>
        <w:rPr/>
        <w:t>Author: author</w:t>
      </w:r>
    </w:p>
    <w:p>
      <w:pPr>
        <w:pStyle w:val="PreformattedText"/>
        <w:bidi w:val="0"/>
        <w:jc w:val="left"/>
        <w:rPr/>
      </w:pPr>
      <w:r>
        <w:rPr/>
        <w:t>10/12/94   14:56:58</w:t>
      </w:r>
    </w:p>
    <w:p>
      <w:pPr>
        <w:pStyle w:val="PreformattedText"/>
        <w:bidi w:val="0"/>
        <w:jc w:val="left"/>
        <w:rPr/>
      </w:pPr>
      <w:r>
        <w:rPr/>
        <w:t>Arra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! found no arrays in th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