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dex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US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WOR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USER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ile appears to be associated with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GNBUS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GNB.PR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WORD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ile appears to be associated with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GNBWO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COMLINE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