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English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ECT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February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dvanced English Computer Tutor (A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AEC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ay NOT be listed as "Free Software or Free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s, catalogs,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AEC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AEC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CT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AECT1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CT1C.ZIP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TUTOR, GRAMMAR ENGLIS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speech and writing skills with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English Computer Tutor (AECT) is an innova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that teaches you subtleties of the Engl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. The program is significantly useful for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o have a good command of English, yet find cert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of this language somewhat puzzling. The A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elegantly highlights these aspect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and improves your speech and writing skil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how to register and print an order for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AD-ME at the DOS prompt in the directory that AEC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Advanced English Computer Tutor (A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AECT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35.50 (complete and comprehensive modules on each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topics are discussed only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, upgrade notices S&amp;H: $3 US/$6 In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44 (above, 1 free upgrade  S&amp;H: $5 US/$8 In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ed users also receive BONUS practice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1 or greater; 28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Manoochehr Malekzade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MaxT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. Box 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Nuys, CA 91409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818-244-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