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for "The B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P Computing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c) copyright laws.  As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mission to distribute any of DP Computing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kept in its present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copyright notice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ile in this distribution package is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 don't reques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the programs, unarchive them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s, include them with other program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so long as you follow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 the disk on which the program is pla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e will send you all updates to the program.  BBS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rged to drop us a line so that we can keep you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Shareware distributors an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amed in our documentation as distribution sites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plaints, or concern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r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lunga Center SA 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8 326 436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326 4364 (With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supporting or transla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lease contact us for further informatio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oviding registration and/or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ustralia please contact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xx.zip or Brainxx.exe where 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S30 (See file register.doc for prices in other currenc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ain v1.2: A neural network si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backpropagation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gorithm, The Brain is designed for begi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dvanced enough for serious research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ain allows you to enter the fu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ing as you train your computer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it to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eady to explore the exciting world of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in is an advanced neural network simulator tha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be used by non-technical people, yet sophistic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rious research work.  Based upon the backpropagati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, The Brain allows you to train the computer to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 to learn.  The Brain gives you a glimpse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rain, you can create, train, and test your ow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.  Three sample networks have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twork to recognise the numeral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twork to process the logical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twork to process the logical X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nual provided outlines the features and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as well as providing you an overview of the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neur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in requires 512K memory and MS-DOS or PC-DOS version 3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(versions for other OS's and machines are availab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be run on an XT with one floppy drive but a 386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s coprocessor) or higher is required for serious use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