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CONSTT.XXX  (xxx = zip, arj, arc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7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S.T.A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Constitution is a program that contains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 The  United  States  Of  America.   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 to the Constitution, the seven Articles and the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  Great for the classroom  or  for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Great user interface makes it very easy to  use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IBM or compatible computer.  No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duct may be uploaded to BBS's.  BBS's a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ONSTT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duct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roduct may be listed and distributed by vendors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ail order catalog as long as a copy of the catalog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isted is sent to us at the above 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s made clear that the  fee paid to the vendor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nly and does not cover the cost of the program itself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product may NOT be sold in  a  retail  environment 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   vending")   without  prior  written  permission  and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product may NOT be  sold by CD-ROM disk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 files comprising this product must remain intact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s included in this product) and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No files may be added or removed (smal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many shareware distributors ma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istribution fee cannot  be  more  than $6.00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istribution fee only and that the author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 this  product  other  than  those  expressly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must  stop  selling/distributing  copies 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 LCR version is 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U.S.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U.S. Constitu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27.txt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k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Writer's Dream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