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O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Sta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  Version: 1.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inclosed: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or money order for: $2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check payable to: Dr. CHRIS EV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ocs for the Address to send t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