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CAI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aSof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I 2.10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Tex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Printed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. No part of this book may be used or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orm or by any means, or stored in a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system, without prior permission of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in the case of brief quotations embodied i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and reviews. Making copies of any part of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urpose other than your own personal u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f United States copyright laws.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TexaSoft, P.O. Box 1169, Cedar Hill, 75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 and software program is sol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 either express or implied,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is book and software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 implied warranties for the book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articular purpose. Neither TexaSoft not its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ors shall be liable to the purchas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or entity with respect to any liability,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mage caused or alleged to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by the book o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UTHOR: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TEAM:Alan C. Elliott, Carol Bigler, Paul W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cy 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TEAM: Paul M. Allen (Texas), James B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neticut), Randy DeKler (Florida),Tom Dolan (Ire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ce Epstein (New York), Nicholas Humphries (Austral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McNary (Montana), Don Moore (Iowa), Mike Pen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ntana) and Joe M. Wolff (New Y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supplement describes new program featur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program  not included in the main PC-CAI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fore beginning to use PC-CAI, please be sure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I-UTIL program to set up default drives, col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for the editor and for CREATE. Also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 two demo programs called DEMO and CREAT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rt these programs at the DOS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 DEMO          (requires CGA compatible moni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C-CAI PROGRAMS/SAMPLE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TUTOR - A CAI tutorial on how to us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- A sample program using the @CAS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- Sample 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- Sample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- Sample use of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 Sample use of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PCX - Sample use of TXPC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sample .CAI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programs by entering CAI programname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LET - A program to produce BIG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2IMG - A program to translate Print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nto PC-CAI IMG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GRADE - Program that reads GRADE outpu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details about these programs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lemental Programs later in this document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YOUR OWN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S.DOC file contains a sample submission for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bmit a short sample, and it is used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e one year Extended Support for your PC-CAI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all updates free for a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CX GRAPHICS IN PC-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w two ways to display PCX graphics in PC-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PCX command can be used as described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or you can use a new PCX viewer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PCX. In order to display PCX graphics proper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ing the .PCX command, they need to match th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SCREEN command. For example, if your PCX file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w resolution CGA mode, you will need to be in SCR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High Resolution CGA mode is SCREEN 2, and EG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SCREEN 9. These are the only mod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Displaying PCX graphics that wer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odes may distort the graphics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re are two other ways to display PCX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Using the CAIPC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ing the TXPC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AIPC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CAIPCX program is to display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file on the screen. This can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PCX command in PC-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comman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IPCX filename pcxmode,y,x,returnmode,return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- the name of the PCX graph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mode - the mode to be used to display the graph (se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listed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vertic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horizont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mode - the mode that you want to revert to when the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. (see END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type - 0 is text, 1 is graphic. Specifies what typ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when the program 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eave off returnmode and returntype by using the 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IPCX filename pcxmode,y,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graphic will be displayed and the PCX viewer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nd, leaving the graphic on the screen and remai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ode and type. This is the standard way CAIPCX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C-CAI when you use the PCX command. If you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mode and returntype, the PCX graphic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on the screen until a key is pressed.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specified returnmode and return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AIPCX FROM WITHIN PC-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one the standard modes within PC-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REEN 0, 1 or 9), then use the .PCX comman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C-CAI manual. If you want to display a PCX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ode, use the @SHELL command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SHELL(*CAIPCX TESTPCX 4,0,0,0,0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file named TESTPCX in mode 4 (EG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) at position 0,0. When a key was pressed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vert to CGA text mode. See the table of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n the n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XPC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@Shell command to access the TXPCX comman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SHELL(*TXPCX  filename,n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 is the name of a .PCX file and n i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0 to 100, designating the size of the PCX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SHELL(*TXPCX  WOLF,50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the wolf.pcx graphic as 50% size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STPCX.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Monitor Modes for the CAIPC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- 800 x 60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- 640 x 35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- 640 x 48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- 800 x 600 pixel Tseng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- 800 x 600 pixel Paradise (1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- 800 x 600 pixel Paradise (2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- 640 x 400 pixel Paradise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- 640 x 480 pixel Paradise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- 800 x 600 pixel Video 7 (1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- 640 x 400 pixel Video 7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- 640 x 480 pixel Video 7 (256 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- 800 x 600 pixel Video 7 (256 col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&amp; IMPROVED "AT" (@)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scribe new and improved "@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PC-CAI version 2.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PROGRAMS (@CH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CHAIN command allows you to chain a number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so that when one stops anoth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un. The syntax for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@CHAIN (*FILE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exit one PC-CAI program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It allows you to break your programs into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in from one to another. For example, suppos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one PC-CAI program and begin one named NEWPROG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@CHAIN (*NEWPROG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ld program will be removed from PC-CAI memor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 will be loaded and run. This enables you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rograms that would not normally fit into the PC-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about 30K). When you chain programs, grad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across chained programs. You will not l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right, wrong answers or the percentage right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id in writing long programs is the Question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PC-CAI PLUS ed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RADE OPTIONS (@GRA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command allows you to output grade results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@GRAD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@GRADE [FILE = filename] [SCREEN] [SUMMAR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= option allows you to send results to a file. If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with the FILE= command, only the final summary of the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orted instead of the results of each individual ques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ption causes the grade report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See also the @STOP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F OPTIONS (@I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the @IF command is a GRADE condition. You can now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F command to branch the program according to the current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use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@IF GRADE &lt; ## then :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@IF GRADE &gt; ## then :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# is a number between 0 and 100.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, the program will branch to the designated lab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IF GRADE&lt;90 then :WASL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r score is 90 or abov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GOTO:SKIPGRAD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LABEL:WASLES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r score is less than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LABEL:SKIPGRAD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tinu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ING COMMAND (@C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use the options NOBOX and NOCHOICE in the @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e NOBOX option causes the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@CASE information without a box and the NOCHOIC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command information to be displaye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Choice:" option being displayed. This allows you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in using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GOTO (@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option in the @OPTION command is  ESCAPE:Label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pecify where the program will go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s the Esc key. For exampl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OPTION ESCAPE: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user to be sent to the label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LABEL: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 when the Esc button wa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UT GRADING (@REST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RESTORE command zeros out counting fo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. Thus, if you have some preliminary questions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to keep records, place the @RESTOR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efore you want to start counting right and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COMMAND ENHANCEMENTS (@S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@STOP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STOP GO: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option to the @STOP command is GO:Label. When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STOP command with the GO:Label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then resume at the label specified in the GO: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@STOP GO: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ause the program to stop, then begin aga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named AGAIN. Other options to the @STOP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GRAD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@STOP GRAD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the grade option to output only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grade rather than the resul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question. See also the new @GRAD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C-CAI 2.10 D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new and enhanced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BORDERS (.B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border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RDER (*a,b,c,d) [double] [fil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,b,c,d are the coordinates for the top left (a,b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and the bottom right (c,d).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rd (*1,1,20,70*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rd (*1,1,20,70*) dou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rd (*1,1,20,70*) fill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rd (*1,1,20,70*) doubl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color command just before the .bord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display the border in a color. Place anothe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color just after the .bord command to retur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color 4,7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rd(*10,10,20,65*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color 1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ample program called BORDER.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BOXES (.BO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command allows you to create boxes containing tex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x (*x,y*) [border] [right|center] [shadow]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end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 and y are the coordinates of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e width and length of the box ar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cl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box (*10,12*) border right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ace the box to the right, no shadow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is is the first lin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is is the second lin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st line, special character (.CHR225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end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box a different color from the scre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surrounding it, put the colors for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�.box command. Resum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with another�.color comman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ndbox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color 4,7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box (*10,10*) border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erci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endbox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color 1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program called BOX.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special character (any ASCII character)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CHR##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## is the ASCII code for a characte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(.CHR225) would display the ASCII charact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 (an alpha). For an example, see the program BOX.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(.INF)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.INF #) command is used to store information gath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�.INFORMATION command. Two new ways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re as follows: If you embed the command  (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the (.) will be replaced with the answer giv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questions. For example,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nswer was (.) for the la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nswer was WASHINGTON, for example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Your answer was WASHINGTON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Three new defined meanings for (.INF #)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(.INF 11) is the current number of RIGHT ans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INF 12) is the current number of WRONG answers. (.INF 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PERCENT RIGHT grade (for example 80 for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) This information can be displayed at any tim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use the statement: Your current sco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is (.INF 13). See also a new option in the @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FUNCTION KEYS (.F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.fun command allows you to define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. The syntax for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fun# =GO:lab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fun# =SHELL: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define what will happ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a function key. The GO option cau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go to a label. The SHELL option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hell to DOS and execute the command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ause the PC-CAI Help to appear when F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you would use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fun1 =shell:txhelp cai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your own help file using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I.HLP file. For an example of using function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UNCTION.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MMAND CHANGES (.REC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option TIME at the end of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output will include the system time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output line. This allows you to tell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ook place. If you place a record before an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you can tell when the question was answ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between the display of the question, and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 FILE (.VI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view the contents of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 file. The syntax of the comman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view (*filename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r will appear, and the user can scroll up or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if you want the user to be able to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a long passage before going forward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a file, you can change colors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llowing code on a line (#)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colors used in the .COLOR comman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more than one color change on a line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(~15,2~)IMPORTANT!(~15,1~)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 of the view command see the program VIEW.CA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RUNTIM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contain other information ab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version 2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40.EXE FILE NO LONGER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a CAI program, you must include the CAI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program on disk. In earlier versions, you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the file BRUN40.EXE on disk. A chan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CAI is now compiled means that the file BRUN40.EX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required to run CAI.EXE. However, there are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ra program files that you need to know ab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place on the disk of a program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. Thes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PCX.EXE - This file needs to be on disk i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PCX" is used in a program. It is the command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splay PCX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PCX.EXE - This file is needed if you use thi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CX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o distribute a CAI program, all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on the disk is the file CAI.EXE. However, if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include the other files as needed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USER BEFORE YOU CAN DISTRIBUTE PROGRA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I RUNTIME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untime" program (CAI.EXE) is now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so there is no possibility that an encoded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 The editor will not edit an encoded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un an encoded file through the decoder fir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editing a file, use the CAIEDIT command. To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 program from DOS, u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@INDENT = CAI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lacing key definitions in a file called CAIKEYS.D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fine meaning for an ALT-KEY combination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llowing information is in thi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=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=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=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=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=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henever you hold the Alt-key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press the B key, an e with an acc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This works both in the editor and in a CAI tuto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use it for creating a tutorial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aking the tutorial can use it to enter answ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only restriction is that you cannot us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bove 250. You will have to inform your aud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keys me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SOUND 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is equipped with a sound blas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TALKER software, you can cause CAI to "talk". SBTAL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talled prior to running PC-CAI. Usual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OS comman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talker /dbl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can use the .TALK (*something*) command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program to talk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talk (*This is a test of talker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BTALKER is not loaded, the command is ignored --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t it in your code and it will not cause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erson running the program does not hav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BTALKER makes a good effort at pronouncing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you may have to spell a word phon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to soun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 STARTUP MOD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has been made so CAI does not automatically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begun. This allows you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using a batch file that will not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rogram takes over. This comes in hand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ginning a program from an encoded file, which ma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before appearing on the screen. For examp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use a batch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put some message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I MY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r message will be on the screen until the MYPRO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BIGLET program allows you to create big lette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creating large titles for your PC-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Save the results to a file, then merg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AI program using the editor (or the .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 Begin the BIGLET program from DO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IGL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CAIGRADE program will summarize the output of a C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for which you have used the GRADE option. The .B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sic language) source code is included so you can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or your own use. Begin the CAIGRAD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with the command CAI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or more grade output files (s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sks), use the copy command to app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before running the CAIGRADE program on them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ay you have the files GRADE1.OUT, GRADE2.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3.OUT. You could create a file named GRADE.O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GRADE1.OUT+GRADE2.OUT+GRADE3.OUT GRADE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M2IMG program translates Print Master (PM)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exaSoft PC-CAI Image (IMG) files. To translate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you should have a SDR and SHP file. The examp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2.10 Manual Sup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re files called CARLOGOS.SHP and CARLOGOS.SDR.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t the DOS prompt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2I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enter the name of the PM file to conv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. For this example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G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ion will take place, and each im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s it is translated. The result will be an I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each PM Shape. You may now use these im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CAI program or edit them in the PC-CAI Im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PM2IMG will not translate shape files from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how, only from the older e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les with a .CAI extension are sample PC-CAI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here to give you examples of how to wri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You may use parts of these programs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rograms. If you have sample program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 to this disk, please send them to TexaSoft, PO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9, Cedar Hill, Texas 75104. (See the SAMPLES.DOC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-CAI disk).  For example, the COLORS.CAI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d by Don Moore of Teikyo Marycrest University (Iow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you choose color combinations fo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