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not a type of software but a market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, the user, have the opportunity to evaluat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fore purchasing it.  Shareware is copyright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a shareware disk you are paying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t the software.  Some people prefer to call shareware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-you-buy software.  With shareware you get to test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you purchase it.  You purchase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registration fee directly to the autho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e author receives income from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llow dealers to copy and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few restrictions. You may look at it, use it,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it away, but if you continue to use it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By registering, you acquire certain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depending on the author.  These include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e software, printed documentation, upgr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ices, telephone or mail support and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gister the shareware you MUST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discontinue use of any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