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Swor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: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:   Capst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nison, MI 49429-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 SWORD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 IBM PC/XT, AT, PS/2 or compatible with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least one high density floppy, VGA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soft compatible mouse version 7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A scripture memorization game for the entir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DESCRIPTION:   Sword Master is an educational game that l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hrough the memorization of over 220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scripture.  Each passage is categoriz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jor Bible theme such as Heaven, Salv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may chose among three different and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rning methods.  Each of the lear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hasizes a different aspect of the mem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.  Once a passage is master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s that reference and user's name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Sword Master is "FamilyWare" it will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s of several users and display head to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etition.  The program displays various 2D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imated effects for greater impa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:   Educational, Bible, Reli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and share this disk with family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User groups, and BBSs) may distribute copies of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 not to exceed $5 dollars may be charged to defray the cost of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This is done primarily to insure that you ar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nd receiving updates as they are released.  Disk dist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dollars per disk for copies of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lying other resellers, the end price to the user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e disk may not be modified or adapted in any way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or catalog listing this software must clearly indicate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violate any of the above you may be asked to ceas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,  which you must immediately do upon written not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18 dollars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side U.S. add 30% for additional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 residents add 6% Sales Ta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