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Te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put together as an adjunct to a workshop style le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that I give many times each spring for our general biology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m to have something to take away from the workshop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act with and remind them of the importance of the wolf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wo kinds of help: new questions and criticism-evaluation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 have put together thus far.  Your help will be acknowledged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in the first revision planned for Spring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 below for your help and send to: Bill Forbes, Biolog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ersity of PA, Indiana, PA 15705 or e-mail me at wolf@grove.iu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you in advance for the time you spend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Question(s) for The Wolf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Answers:  They must be in multiple choice or true-fal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, if needed, further information or reference materi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-Evaluation-Corrections of The Wolf Test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