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lf Te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following software producers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tes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AKER - a tes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 K. W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 Edu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, TX 77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EXE - converts .PCX files to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Laithwa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CESTER LE4 1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tremendous.  TESTMAKER is super easy to use and PCX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best clarity to .EXE pictures of the several .PCX to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tried.  I highly recommend them to you.  Both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ersity of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PA 1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@grove.iup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