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MORTZ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n Schedule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im Bow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ctober 3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RTZ Version 1.60     Released October 31, 1994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0-1994 by James J. Bowyer, Mountain 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Copyright 1991-1994 Mountain Vi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.  General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pose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hareware Concept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nefits of Registration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Methods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hnical Support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Amortz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Programmers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ociation of Shareware Professionals. .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P Ombudsman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.  Fast Start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II.  How to Use AMORTZ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ening Screen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Screen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tions Screen 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hat If" . . . . . . . . . . . . . . . 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V.  Error Messages . . . . . . . . . . . . . . 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.  Registration Form  . . . . . . . . . . . . .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 is used to calculate loan amortization schedules (also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rincipal &amp; interest or loan payback schedules).  The sche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viewed on a video screen (by year) or a hard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(or any year within the loan period) can be printed.  Amor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calculate interest rates, payment amounts, principal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umber of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hareware" is a term used to describe a system for distrib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Under the shareware concept, software may be freely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ssed along to others, or distributed through bulletin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, catalogs, shareware librari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cipient of a shareware program, you may use the softwar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trial period to determine if it meets your needs. If it do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continue to use the program, then you must p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.  By paying the fee, you are granted the righ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 the software for your use.  If the software is not suit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discard it or "pass it along" to someone who may fi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concept is based entirely on the honor syste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works quite well.  Most people are honest and woul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ate the trust placed in them by the author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run AMORTZ through all its paces to decide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its your needs.  However, it is a program that doesn't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a long "evaluation period".  Typically, this type of util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generate whatever schedules are needed, and then is tu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y in a drawer (or sub-directory) to gather dust until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r mortgage payment changes.  Therefore, AMORTZ either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or it doesn't.  If it works (it does!), and you use 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IS NOT FREE SOFTWARE - the author counts on your integrit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fer to the section "Registration Options" for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to register AMOR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make copies of this program and its docum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to share with your friends, associates, bulletin boards an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  However, you must distribute AMORTZ with its entire docum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and without alteration.  You may not charge for AMORTZ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, except for the medium on which it is distrib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General Inform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AMORTZ will entitle you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 disk containing the latest version of AMORTZ, guarant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free of viruses, trojan horses and all other mann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 "brand" program to remove the opening Shareware scree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1.60 of AMORTZ and all subsequent versions through 2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 less than 12 months of free upgra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FREE Compuserve Introductory Membership, which includes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ID, Password, a subscription to Compuserve Magazine,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15.00 credit for as much as 2.5 hours of FREE connec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epending on your 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Notification of future major upgrades to AMORTZ,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of receiving the latest version by US Mail for a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age and handl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Unlimited technical support (see page 4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"Warm and Fuzzy Feeling" you get when you do the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gister AMORTZ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Check or Money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a check or money order for $12.50 ($10.00 plus $2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and handling) along with a copy of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ntain View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506 85th St. 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yallup, WA 98371-65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gistration Form is included (see the last page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) for your convenience, or you can print a copy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'F9' from the Option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General Inform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ould also use any text editor to modify and prin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losed ASCII file REGIST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Visa/MasterCard/Discover Card/American Ex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order with your credit card from Public (softwar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rary (PsL) by calling (800) 242-4PsL or (713) 524-6394,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 at (713) 524-6398, or by CIS Email to 71355,470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mail credit card orders To PsL at P.O. Box 35705, Houst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X 77235-5705. (AMORTZ for DOS is item #116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questions about the status of the shipment of the ord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unds, registration options, product details, techn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, volume discounts, dealer pricing, site licenses, etc.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directed to Mountain View Software at (206) 845-27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sure that you get the latest version of AMORTZ, PsL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fy us the day of your order and we will ship the produ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mpuser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users can charge the registration price of AMORTZ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CIS account through Compuserve's Sharewar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n.  Just GO SWREG and follow the instructions to reg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RTZ (Product #3711).  Compuserve will notify us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and we will ship the product directly to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a week of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, bug reports, and general comments and/or sugges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from both registered and non-registered users. 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possible enhancements to make the program more usefu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user friendly" would be greatly appreci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is available through several chann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24 hour message line is available in the United states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06)845-2744.  Please be sure to leave your name, a 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where you can be reached and the time most conven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you (be sure to tell us what time zone you are in),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ef comment regarding the purpose of the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General Information (Continued) -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       - Send Mail to 74040,5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erica Online    - Send Mail to JBOWY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et Address  - 74040.533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im Bowy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/o Mountain View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506 85th St. 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yallup, WA 98371-65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OUT AMOR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CPA, I am familiar with many great financial calculation pack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, in both "commercial" and shareware distribution.  These pack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feature many options that only a bean-counter could l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as present value computations, depreciation schedules, brea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analysis, etc.).  One of the features usually offered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print an amortization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day, my boss asked me if I had a program that would print a lo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 for his home mortgage, as well as ha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do "what if" calculations (what if I pay a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00 per month, for example).  I showed him an excellent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which has the ability to print his schedule, but, beca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y features included (it is a very thorough package) the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$50.00.  While the program was certainly worth $50.00, w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nly 5% of its power.  We agreed that there should be a che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 is AMORTZ.  This program has fairly modest goals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can have a very modest price.  I have resisted all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s to expand the scope of the program beyond the basic go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ng loan variables and presenting a payment-by-payment brea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of principal and interest.  AMORTZ does a fairly simple job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 its job EXTREMELY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General Inform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 was written in C, compiled with Borland C++ by 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, Inc.  Windowing and some I/O routines make ext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TCXL User Interface Development System by Innovativ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ep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vily commented source code is available to registered us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5.00.  Be aware, however, that THE CODE WILL NOT COMPILE UNLES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CCESS TO THE TCXL LIBRARY.  TCXL is a shareware packag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language that I use extensively and would highly recommend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ociation of Shareware Professionals (ASP) is a non-pro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 whose broad goals include fostering a high degre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ism among shareware authors by setting programm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ing, and support standards.  The ASP's current code of et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A member's program (evaluation version) can not be lim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rippled) in any way.  In the true spirit of Try-Before-Yo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y, users must be able to evaluate all of the features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Members must respond to every registration.  At the very lea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Members must provide technical support for their product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Members are required to cooperate with the Ombudsman when a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ached by him/her (see ASP Ombudsman Below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General Inform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essionals (ASP).  ASP wants to make sure that the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ciple works for you.  If you are unable to resolve a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kegon, MI  49442-9427 U.S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Installing AMOR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 has been designed to be very "user friendly" -- mean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an be run without extensive preparation and even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reference to the written documentation.  The sections 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AMPLE" and "WHAT IF" will furnish you with most of the t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o get the most use out of AMOR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AMORTZ from a floppy disk, insert the AMORTZ disk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rive and, at the DOS prompt (usually C:&gt;)type "A:INSTALL"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:INSTALL") if you are using drive B:).  From the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enu you can copy files to your hard drive (recommended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or print the AMORTZ documentation, or run AMORTZ. 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can also "brand" their copy of AMORTZ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unning the program in subsequent sessions, simply chang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directory (usually by issuing the command "CD \LOAN"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the "Enter" key) then type AMORTZ (again,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"Enter" ke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run the install program at any time (perhaps to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another directory or print the documentation) by issu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NSTALL instead of AMORT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How to Use AMOR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OPEN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copies of Amortz have an opening screen which inv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register your copy.  Press the 'F1' key at the pro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 into the program, or any other key to begin th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AT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rst screen that registered users will see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.  The Data Screen is used to input the amounts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ng the amortization schedule.  The following dat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Principal - The beginning balance of the lo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Interest - The ANNUAL interest rate.  Enter the rate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age (ie. 12.75, not .12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Payment - The periodic payment.  Amortz assumes that pay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made 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Periods - The number of payments to be made (ie. enter 360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30 year lo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Due Date - The date that the first payment is due to b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Fiscal Year End - The month in which your year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ESC at any point in the input process will escape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and re-position the curso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 will solve for any ONE of the first four variables.  A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do is enter a zero (0) for the value tha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.  If, for example, you wanted to determine w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 payments would be for the car of your dreams,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al (beginning loan balance), interest rate, zero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, 60 payments (for a five year loan), and the approximate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f the first payment.  AMORTZ will then calculate the mont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and replace the zero with the calculate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the data is input, you will be asked if you need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nges.  Enter "y" (for yes) if you do want to make chang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will be re-located to the beginning of the screen,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pt new data.  You should re-enter only the variabl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change - hitting 'Enter' at any variable will re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previously input for that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How to Use AMORTZ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of the data is correct, just answer the question 'n'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) or simply hit 'Enter'.  The data will then be accept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 will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OPTION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data has been accepted and the amortization schedule cal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d, you will be presented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- Scree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generates a screen display of the amortization sche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the first year of the loan.  Hitting '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' (or the 'Down Arrow' key) will display each succee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until the last payment date is reached.  'Page Up'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Up Arrow' key) will scroll the display backwards, g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he opportunity to move either forwards or backw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- Display On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option generates a screen display for a specific yea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what year you want, followed by a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amortization schedule for that year.  This is a han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to see a specific year without having to page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several screen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- Print Entir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produces a hard copy amortization schedule for the ent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fe of the loan.  You will be given the opportunity to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itle for the report which could be used to ident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 of the loan (just hit 'Enter' if you don't wan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).  The schedule will then be sen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- Print On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s a hard copy report for a single year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the opportunity to input a title for the 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How to Use AMORTZ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- Loan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F5 to get a display of total payments on the loan,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uding total principal, interest and payments and the d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for the last payment.  This function is very hand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ing what the effect of slight increases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 mortgage principal payment can have over thir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any key to escape from the Loan Totals screen ba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- Prnt Registration 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gistered users are given the opportunity to print a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dentical to the form at the end of this documentation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with their registration fee.  This option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in registered versions of AMOR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- Chang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F10 to return to the Data Screen to input a different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ata.  Hitting 'Enter' at any line will retain the exis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value for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- En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ting the ESC will end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How to Use AMORTZ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return to that car of your dreams, and see what AMORTZ could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you in your purchase dec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you have A $4,000 trade-in to put down on tha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urbo 287 ZHQ", you are willing to get strung-out for 5 yea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(60 payments), and your credit union has told you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xcellent credit rating entitles you to a loan at 13.75%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it over with your spouse and decide that, by postpo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ior's braces for another year, you can swing payments of $27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e big question ---  HOW MUCH CAN I AFFORD TO PAY for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urbo 287 ZHQ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 up AMORTZ (by entering AMORTZ at the DOS prompt) and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cipal           :      0 (0 means to solve for thi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ual Interest Rate:  13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Amount      : 275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Periods     :  6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Payment Due : 04/01/XX (Enter the correct date her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Ends in (month)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12 in 'Year Ends' you will see that the '0'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cipal field has been replaced with $11,884.78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total you can pay for the car of your dreams is $15,884.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4,000 trade-in plus 11,884.75 financ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NOT ENOUGH!" you cry, "the Turbo 287 ZHQ I want lists for $25,000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ould my payments be if I ended up paying, say, $24,000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this (ie. to solve for the payment amount), answer 'y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"Any Changes" prompt, and the cursor will be positioned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of the screen, at the principal line.  Enter 20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otal cost of $24,000 minus the $4,000 trade-in), hit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 the 13.75% interest rate, enter 0 (zero) for the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and then hit enter three more times (to accept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).  AMORTZ will then solve for the Payment Amount and pla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for you ($462.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icking yourself up off the floor, you are now in a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o determine whether the "good old sedan" can make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year ("Hey.  It still runs perfectly!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print an amortization schedule after the purch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.  This is an excellent means to keep track of your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see how "quickly"(?) the equity in your new car bui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How to Use AMORTZ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WHAT I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 can be used to compare different loan assumptions and scena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 (ie. "What if" we added another year to the loan, or "What if"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the principal payment by $25.00 a month).  You can cy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Data Screen as many times as necessary (just keep answ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yes to the changes prompt) changing as many variables a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the effect of any of the changes.  Just remember to enter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) for the value that you want to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assume that you are currently paying $684.33 per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incipal and interest on your mortgage (DO NOT include "escrow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ments such as taxes, insurance and PMI in these calculations!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ate is 9.00% and you have 19 years (19 years * 12 months = 2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) remaining on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is data into AMORTZ, using 0 (zero) for the principa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 will determine that the current principal amou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74,624.54.  Enter 'y' to accept the data, and the 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will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option menu is presented, hit the F5 key, and the lo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mmary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Principal   $   74,624.5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Interest    $   81,379.7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Payments    $  156,004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you ask yourself "WHAT IF I paid an additional $50.00 per mont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uch would I save in the long-ru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hit ANY KEY to return to the Option screen, and choos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to change your assumptions.  At the Data screen, hit ente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al and Interest lines (those values don't change)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34.23 at the Payment line (the original $684.23 plus your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50) and 0 (zero) at the Payment Periods line.  Amortz will 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periods at the new payment rate (192.27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ose F5 again to see what effect the increased payment has ha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be surprised at how much you can save by this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you could take a look at the amortization schedule (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r by printing a hard copy) after any of your assump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how quickly the principal of your mortgage is decl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- YOUR PARTICULAR MORTGAGE AGREEMENT MAY NOT ALLOW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CIPAL PAYMENTS, OR MAY REQUIRE CERTAIN MINIM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MENT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error messages that AMORTZ could gener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recommended corrective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period exceeds program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quite possible to enter loan data that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 never being completely paid-off.  This is usually d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errors or erroneous assumptions.  To catch these ty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rrors, AMORTZ terminates calculating after 601 pay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eached.  You could still print the schedule up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0th payment if you wan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 Cannot be Resol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RTZ has tried to solve for an unknown variable, and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no real answer.  This is probably due to input 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nvalid assumptions.  Review your data and re-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too l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RTZ has the following input maxim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cipal       - $9,999,999.9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est Rate   -         99.99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yment Amount  -    $99,999.9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yment Periods -          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maximums are absolute.  There is no effective work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if you have figures larger than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not Rea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your printer is turned on, is currently on-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not ou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erminated Abnormally.  Memory Alloca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RTZ needs less than 256K of RAM to run successfully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get a memory allocation error, try removing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may be occupying memory and run AMORTZ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MORTZ v1.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gistration Form                 105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y       Item                                     Price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 Registration and Program Disk . . . . . . .@ $10.00 ea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 Source Code (OPTIONAL - For Programmers). .@ $15.00 ea $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You MUST ALSO register or be previously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Shipping and Handling  $   2.5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OTAL      $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t in US F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ntain View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506 85th St. 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yallup, WA 98371-65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r money orders accepted.  Please do not send ca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3 - 4 weeks for delive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obtain your copy of AMORTZ?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, Bug Reports, Questions, Suggestions and such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mments are appreciated - whether you register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