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E A M  C O O K B O 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Evaluati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hapters 1, 2, and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anual is copyrighte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oft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ll Rights Are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 H A P T E R 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 explains how  to install  and run  Beam  Cook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his chapter,  you will be ready to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eam Cookbook. 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Beam Cookbook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hat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unning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Loading Beam Cookbook into your computer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AM COOKBOOK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am Cookbook package include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Your 3 1/2 or 5 1/4 program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Beam Cookbook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oftware registration and license agreemen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wo sections cover  both necessary and optional 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supported by Beam 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at you need to run Beam Cook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Computer.  Beam Cookbook runs  on a IBM XT, AT, PS/2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y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Operating system.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Memory. To run Beam Cookbook, you  need at least 520K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32,480 bytes) of available random-access 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Disk drive.  Your  computer must have  hard disk with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1 MB (1.5 MB for installation) of spac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need the following equipment, but each enhances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book's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Graphics card.  If you want to display a graphic re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-ation  of a beam with it's loads, and  beam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hear, moment, slope, and deflection) you need a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and a monitor capable of high-resolution graphics (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 is not necessary).  However, you can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aphics without a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Color/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ercules (monochrome) Graphics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Enhanced Graphics Adapter (color or monochro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Video Graphics Array (color or monochro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CGA (IBM Model 3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8514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3270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T&amp;T 400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Mouse.  Beam Cookbook works with  the Microsoft Mou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tect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Printer.  You can  run Beam Cookbook  with laser, inkj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t matrix (epson compatible 9 or 24 pin)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Math  coprocessor.   Beam Cookbook  automatically det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s any math coprocessor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Expanded memory card.  You can  add expanded memory 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 computer  to  increase  the  performance  of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/output windows and  printing.  Requires  a minimum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0k.  Beam Cookbook works with any LIM 4.0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EAM COOKBOOK (see README.TXT if you do not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has an Install Program to copy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is program creates a BCBEVAL directory on your hard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pies the contents of your Beam Cookbook into the 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install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Insert the Installation Disk into drive A.  (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ubstitute another drive letter depending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At the DOS prompt (&gt; or C:&gt;), type A: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At the A:&gt; prompt, type INSTALL. 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Beam Cookbook will start the Install Program. 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estions and follow the directions on your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er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When the installation is complete, 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m Cookbook disks in a safe place. 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run the installation program, you shouldn't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t again.   If you want to  use a different printer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|Hardware|Printer in Beam  Cookbook.  To  use a 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, choose Options|Hardware|Graphics.   For more details,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, page 6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tart using Beam Cookbook now, the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will get you going in no time after installation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trouble with starting or using Beam Cookbook, re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From your Beam Cookbook directory type BEAM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ollowing  page for a  list of the  commands you'll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.1 Quick star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(s)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   Activates the menu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F N           Opens a new be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F O           Opens an existing be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F S           Saves the current be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B             Opens Beam Configuration inpu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S             Opens Supports inpu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L C           Opens Concentrated Loads inpu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L M           Opens Moments inpu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L U           Opens Uniform Loads inpu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L R           Opens Ramp Loads inpu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M H           Opens Hinges inpu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M M           Opens Moment Connectors inpu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V             Solves the current beam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W Z           Zooms or unzooms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W N           Cycles through all open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W P           Makes the previous window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W R           Lets you change the size of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W M           Lets you move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W C           Close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W I           Close all input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W O           Close all output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W A           Close all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Displays a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Saves the current be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Opens an existing be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Zoom or unzooms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  Cycles through all open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      Lets you change the size of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   Lets you move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   Solve the current beam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6           Makes the previous window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#             Displays a window, where #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window you want to 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        Exits Beam Cookbook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H A P T E R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AM COOKBOOK: AN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introduces you to some of the basic procedures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ved in using Beam Cookbook.  It tells you h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tart Beam Cook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e specific keys and a mouse with Beam Cook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e Beam Cookbook menus to issue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e "shortcuts" to execute 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get on screen help about whatever you are d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e the Esc key to cancel a menu or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pecify a new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nter data and make changes to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ave and retrieve Beam Cookbook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witch to different display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xit Beam Cook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BEAM COOK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working with Beam Cookbook  (once you've inst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, you must load the program into your computer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Get into  the Beam Cookbook directory  (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BCBEVAL) on your hard disk. For example, if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 files reside in a directory called BCBEVAL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\BCBEV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o run BEAMEVAL.EX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AMEV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 C:\BCBEVAL&gt; promp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tart  Beam Cookbook and load a beam problem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 by entering the file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MEVAL  MYPROB (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MEVAL  MYPROB.B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AM COOKBOOK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am Cookbook main screen has four distinct areas: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t  the top , the desktop area, function key bar, and a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the Beam Cookbook menus" on page 9 describes how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works.  The  follow sections discuss  the desktop area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bar, and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kto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ktop area takes up most of  your screen.  It is the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open input windows (similar to a spreadsheet) and o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windows.  An  input windows is where  you define your 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(loads, supports, and etc).   An output window is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utions are displayed.  See  chapter 4 "Input windows"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 and chapter 5 "Output windows" on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bar and hel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 bar and help line  appear at the bottom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eminds you of basic keystrokes and shortcuts applic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at moment in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ets you click the shortcuts to carry out the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choosing the command from the menu or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hortcut keystrok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splays the current file name at the left 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hanges as you switc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ffers one|line hints on any selected menu command,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item, and etc. (There is always a hint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UR OF YOU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keys on  your keyboard have  a special  meaning in 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book.  The arrow keys on the right side of your keyboard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to different areas of  the screen.  The function keys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 or on top  of your keyboard  (F1 and up),  auto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commands.  Both of these key groups are discus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ctions.  These an  other special keys are 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endix A, Beam Cookbook keys", on page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am Cookbook arrow keys l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ve around in input windows, and output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osition the cursor within an entry area during edi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ighlight menu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ve around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enu,  you can use  the arrow keys to highlight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s.  The up  arrow and down arrow  keys move you u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 the menu.  The right arrow and left arrow keys tak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jacent menus if you are in the first level of menus  pu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from the main menu bar.  Home takes you to  the fir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; End takes you to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elp information displayed (press  F1), use the arrow 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cursor to the  text that is highlighted on the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 you press Enter,  Beam Cookbook displays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with details about the text tha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elp  index displayed (press  Shift-F1), use the 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highlight index items.  When you press Enter, Beam Coo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displays another help screen  with details about the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on the left or top  your keyboard (labeled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) perform often used commands with one keystroke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have more  than one function;  to access further 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hold down  Alt, Ctrl, or  Shift, the  press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"Beam Cookbook keys", on page 68  describe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other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eam Cookbook, the Esc key is the all purpose "uh|oh" ke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reverse mistakes  you've already made,  but lets you 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istakes before it's t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at while editing or entering a entry field, you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rather keep the old entry.  Press Esc and the original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returns-as long as you press Esc before you press En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Esc  after pressing Enter  or before  editing a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ose the input window or outp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if you choose  a command that  displays a promp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cide not to carry out  the command, Esc cancels the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Within menus, you can press Esc to exit the curre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, the right mouse button duplicates 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ru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rule-You can interrupt any sequence that ends wit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Esc before you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rule-You can also close any  menu or window by 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Esc if there are no pending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is a hand operated pointer device attached to your co 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.  The mouse has up to three buttons  that send sign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hen you press them,  just as pressing key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does.  You  can use a  mouse  to  perform many   ta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choosing commands or selecting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  mouse (and  your mouse  software is  loaded)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appears onscreen.  The pointer is a highlighted  rect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 with a diamond in the middle.  To control the pointer,  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across your desktop or mous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mond in the middle of the box pointer is w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1 describes the  actions you need to  know when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1 Basic mouse techni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  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         Move the mouse pointer to a specific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          Quickly press and release the left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|click    Quickly press and release the left button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succ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      Hold down a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            Press the left button down and hold it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le you move the po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       Let up on the left button after drag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right     Quickly press and release the right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se techniques to perform the following general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lect an item or active an area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to choose a command from a menu or activate a di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ent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ve a boundary.  You drag to resize a window or to rep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io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ccept or cancel field entries and edits or entrie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box.  Click on another field or click on the "O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there is one) for accept (same as Enter key) or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button for cancel (same as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ouse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unction key bar you can click the  highlighted short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function key bar, there are boxes on the i 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d outpu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zoom box in the  upper right hand  corner of a 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it to zoom or unzo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close box in the  upper left hand  corner of a 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it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resize box in the lower right hand  corner of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size of a window, drag the resize box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 is the right size, the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move bar is the upper border of a window.  To repos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n a window, drag it to the right location, the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croll bars  along the bottom and right  edge of each w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.   On  both vertical  and  horizontal scroll  bars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box indicates the position of the selector rel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data  onscreen.   To move  to a  different par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, click on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EAM COOKBOOK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 is your  primary access to all  the menu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ime the menu bar is not visible is when you'r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 output.  You'll see a highlighted menu title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is  active; this is  the currently selected  menu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a men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enu command is followed by an  arrowhead (&gt;)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s to another menu (a pop|up menu).  A command without an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indicates that the action occurs  once you choose i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could display a dialog box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 menu without choosing a command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how you choose menu commands using just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ess F10. This makes the menu ba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e the arrow keys to select the menu you want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ess Enter.  To cancel an actio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shortcut for this step you can press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of the menu title.  For example, from the menu b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F to quickly display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point, Beam Cookbook  either carries out the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, displays another menu,  displays a dialog box,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s a input window, or displays a outp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f the menu command selected pops up another menu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arrow keys again to select the command you w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as a shortcut, for this  step just press the  hig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ed  letter of a command to choose it once the menu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at this point, Beam Cookbook either carries 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displays another menu, displays a dialog box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 use a mouse  to choose commands.   The proces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lick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lick the desired menu title to display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lick the desired command.  To cancel command click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rag straight from the menu title down to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Release the mouse button on the command you want.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your mind, just drag off the menu; no comm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menu commands are unavailable when it would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ense to choo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offers a number of quick ways to choose menu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. For example, mouse users can combine the two|step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ne by dragging from the  menu title down to the menu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and releasing the mouse button  when the command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keyboard,  you can use  a number of  shortcuts (or 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) to access the  menu bar and choose commands.  You ca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or activate, menu items by pressing hot keys that a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bar or the shortcut next to some of the menu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lick on shortcuts on the function key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s lists the most|used Beam Cookboo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2  General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  Menu item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Help            Displays a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File|Save       Saves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File|Open       Opens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Window|Zoom     Zoom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Window|Next     Cycles through all open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Window|Resize   Resiz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Window|Move     Mov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Solve           Solve beam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(none)          Takes you to the menu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#    (none)          Displays a window, where #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of the window you want to 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File|Exit       Exits Beam Cookbook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6  Window|Previous Active previous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3  Online help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  Menu item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Help                 Displays a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-F1    Help|Help on Help    Brings up Help on Help.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1 when your already in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Help|Index           Brings up Help 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  Help|Previous Topic  Displays previou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4  Window management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      Menu item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or Alt-Z  Window|Zoom      Zoom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Window|Next      Cycles through all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6      Window|Previous  Returns to previous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4  Window management hot key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      Menu item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or Alt-R  Window|Resize    Resiz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or Alt-M  Window|Move      Mov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Window|Close     Closes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#        (none)           Displays a window, where #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=1, 2, etc)                  the number of the window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EAM COOKBOOK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what you see and does happens in a window.  A window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area that you can  move, resize, zoom, overlap,  cl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n.   These windows are  used to input  data, view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and to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all these windows open at same time (memory allo 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), but only one window can be active at any time. 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the one that you're currently working in.  An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or data you type generally applies to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types of windows, but most of them have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in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clos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resize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zoom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makes it easy to  spot the active window by 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ing the title bar.  If your  windows are overlapping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window is always on top of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parts of a typical wind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close box of a window is the box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ner.  You click this box to quickly close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r choose Window|Close or press Es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title bar, the top most  horizontal bar of a  wind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name of the window and the window number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drag (using the mouse) the title bar to move the w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 around.  To  move a window  from the keyboard, 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|Move, press Alt-M, or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window number  is in the  upper right hand  bord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the windows  you open in Beam  Cookbook. 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  window active  (bringing it  to the  front of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windows)  by pressing  Alt in  combination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number.  For example, if the help window is #3 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gotten buried under the other windows, Alt-3 bring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zoom box of a window appears in  the upper right co 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r.  If the icon in that  corner is an up arrow,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the arrow to enlarge the window to the largest 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.  If the  icon is a double  arrow, the window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at its maximum  size.  In  that case, clicking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window to its previous size.  To zoom a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keyboard, choose Window|Zoom, press Alt-Z, or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croll bars are horizontal or vertical bars. You use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s with a mouse  to scroll the  contents of the 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the arrow at either end  to scroll one at line a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   The   scroll  bar  represents   the  total   r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orizontal bar) or the total columns (vertical bar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box is positioned at the current highlighted  i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lick the shaded area on either side of the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to quickly move  to a spot in  the window relati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sition of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resize box is the lower right corner of a window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g (using  the  mouse) the  corner  to make  the 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or smaller.  You can spot the resize corner by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the plus sign  (+).  To resize by using the   ke 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, choose Resize from the Window menu, or press F7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5 gives you a quick rundown of how to handle window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.   Note that  you don't  need a  mouse to 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ctions a keyboard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5  Manipulating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is:   Use one of these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a window        Choose Window|Close, or press Esc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ick on the close box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a window     Click anywhere on the window,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 plus the window  number in the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ght border  of  the window,  or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|Next or F6 to make the nex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e  (next  in  the  order  you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ned them).  Or Choose  Window|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Ctrl-F6 to cycle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active       Drag its title bar, or Choose Window|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             window or press F8  or Alt-M and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row keys to place the window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 it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            Hold down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 the active     Drag the resize corner, or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             Window|Resize, or press F7 or Alt-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use the arrow keys to res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the active       Click the zoom box in the upper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             corner of the window, or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|Zoom or press F5 or Alt-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Help key , F1, whenever you want assistance. 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 related  to what you're  doing displays o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creen.   For example, if  you press F1  with a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the help system displays a description of that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, several screens of related  information ar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topic. Related topics or  areas that offer further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appear highlighted  as keywords onscreen.   Us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Tab key (next),  or Shift-Tab key  (previous) to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nder  any highlighted  topic you're  interested in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display the related screen.  To return to a 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us topic press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immediately  to where  you were  before getting 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or click righ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information  about an  error message that  Beam Cook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in the middle of the screen see Appendix B, "Error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s", on page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rectory setting tells Beam Cookbook where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e beam files when you haven't specified any other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  If you don't set this option, Beam Cookbook uses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drive and directory.  If  you want to keep your beam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fferent directory than the program files, change the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Choose File|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Beam Cookbook prompts you for a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shown as the default.  Edit the ex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ting directory path or type in a new path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type in the drive letter (such as C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and a Directory tree is displayed.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you want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o save the new directory as the director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Options|Sa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update the defaults after changing directori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rectories will  be in effect  the next  time you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default directory,  you can always access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disk.   Simply include  the directory pat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your  file name  you specify  when saving  or ope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D EDI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information in a field, move the selector to the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type  in the entry.   The characters appear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he  cursor, shown as  underscore, shows  you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haracter will appear.  If you make a mistake will  ty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Backspace to erase the  character, then type the 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ntry  is complete, press  Enter or any  of Beam  Coo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's arrow keys (up, down, left, right, Page  Up, and so 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ed the data by pressing the arrow key, the field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or moves in the appropria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eam Cookbook  finds an error  in your entry,  it beep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and entry, use u and " to position the cursor  an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n the entry (if  the cursor is at  the either en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ield and you use these keys  you go to the next or pre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 field).  You can then  insert new characters, or use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erroneous ones.  When you've corrected the err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accept you'r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enter data  in a entry field,  you can always go 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e the entry.  Just highlight the entry field, then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change  the data and  then press Enter.   "Editing 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," on page 48, discusses editing entrie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a entry field using  a mouse, just click the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Also when editing you  can position the cursor b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, just click where you the cursor to mov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d opening be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the data you've entered for a beam in a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you can  access the beam  file by opening  the file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new file, unnamed beam file in a disk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Choose File|Save (or F2).  Beam  Cookbook prompt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Enter a file name or press Enter and choose on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list of files in the default 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up to eight letters  or numbers.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name extension .BCB is 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Press Enter.  If you choose  or enter a name that  a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y exists, Beam Cookbook will prompt you to  ver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 want the  existing file  to be 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see a dialog box  with three options: Yes,  N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cel.  Choose Yes to  overfile, or choose No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to cancel the command.   See page 56 for  aut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ic renaming of  the existing file  with .BAK fi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n existing, previously named beam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Choose File | Save (or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current beam file to another file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Choose File|Save As.  Beam  Cookbook  prompts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 name,  just  as  it  does  when  you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|Save for a unnamed b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Enter a file name or press Enter and choose on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list of files in the default 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up to eight letters  or numbers.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name extension .BCB is 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Press Enter.  If you  choose or enter a name that  a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y exists, Beam Cookbook will prompt you to  ver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 want the  existing file  to be 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see a dialog box  with three options: Yes,  N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cel.  Choose Yes to  overfile, or choose No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 to cancel the command.  See page 56 for  aut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ic renaming of  the existing file  with .BAK  fi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it without saving the current beam file, all your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ost.  Beam Cookbook will prompt you to verify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current file to be saved.  You'll see a dialog box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ptions: Yes, No, and Cancel.  Choose Yes to save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No to discard changes and continue, or choose Cance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ave before you  leave the program or  turn off the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entering a lot of  data, save your work  period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y if something happens to  your system memory (such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failure), you'll lose only  the data you've entered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've saved a beam file in a file, you can bring it 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nscreen any time by retriev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Choose File|Open (or F1).  Beam Cookbook  prompt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You can type in  the exact name (including the  dire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ry and file-name extension if different from the d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ult) or use a mask and  press Enter.  If you used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k or the file name cannot be found a list of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.   You can  choose one  from a 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d list of files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f you haven't saved the current beam file, Beam Cook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 will prompt you to verify that  you want the  ex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ting file to be saved.  You'll see a dialog box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options: Yes,  No, and  Cancel.   Choose Ye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changes, choose  No to discard  changes and  c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nue, or choose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Beam Cookbook uses 25 lines for display.  If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GA card you can display 43 lines.  If you have a VGA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you can display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Choose Options|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Choose 25 lines or 43/50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only available on hardware that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the screen size, Beam Cookbook uses it  imme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ly.  If you want  to use that screen  size as a new 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ptions|Sa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ouse drivers with graphics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versions of mouse drivers don't support screen siz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ore than 25 lines.  As a result, your mouse driver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orrectly when you use the screen sizes of EGA 43 lin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50 line modes.  The following table shows which mouse  dr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 work correctly with enhanced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6  Mouse drivers that support enhanced screen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                  Driver version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GA 43 line and VGA 50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              Version 6.11 or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System            Version 6.01 or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tech                Version 4.00 or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Mouse                Version 6.01 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BEAM COOK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finished working with Beam Cookboo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Choose File|Exit.    If your Beam file   contain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haven't yet saved, Beam Cookbook will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verify that  you  want the existing fil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.  You'll  see a dialog  box with three 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, No, and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Choose  Yes to save changes  and exit  Beam  Cookboo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No to discard changes and then exit Beam  Cook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.  Cancel cancels the exit and returns you to B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Beam Cookbook, the program disappears and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returns.  To return to Beam Cookbook, you can re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y typing BEAM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is the default shortcut for the File|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H A P T E R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eam Cookbook commands are accessed through the menu ba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ands on the menu bar displays another menu, which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 because you pull it down from the menu bar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 accesses a different branch of the command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briefly  describes the  pull-down menus 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menu bar  command.  Further  chapters detail the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on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About command does not have a pull-down menu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.  This command  displays copyright and version 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File command brings up the File menu, which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n and save files, change the default directory, ge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about your system, and exit Beam 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Open          F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New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Save          F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Save A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Change Director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Get System Info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Exit       Alt-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pen opens an existing b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ew opens a new b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ave lets you save the current b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ave As saves the current beam file und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hange Directory lets you change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Get System Info display information 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xit removes Beam Cookbook from memory and returns you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.  If your beam problem contains data that you  have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, Beam Cookbook  asks if you  want to  save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 menu commands (except Exit and Get System Info) ar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bed in Chapter 7 on page 58, "Working with beamfiles."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on page 19.  Get System Info in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  System Info  command displays  a box  with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[-]========= Information 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DOS Version:        5.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Math Coprocessor:   Y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 Dos Memory 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Free:   146K Max Avail: 146K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 EMS Memory 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Total: 1024K Available: 1024K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[ OK ]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here is for diskplay only; you can't chang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ormation in this box. After reviewing the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x, press Enter to put the box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Beam command does not have a  pull-down menu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it.     This  command   opens  or   activates  the   "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" input window.  The  beam command is describ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Supports command does not have a pull-down menu  asso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with it.   This command opens  or activates the  "SUPPO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window.  The supports command is described on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Loads command brings up the  loads menu , which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open input windows for concentrated loads, moments,  u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loads, and ramp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Concentrated Load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Moment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Uniform Load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Ramp Load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ncentrated Loads  opens or activates  the "CONCENT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" inp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ments opens or activates the "MOMENTS" inp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niform Loads opens or activates the "UNIFORM LOADS"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amp Loads opens or activates the "RAMP  LOADS" input w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 windows opened  by these  commands are  describ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, "Input window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Miscellaneous command brings up the miscellaneou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use  to open input windows  for hinges and  mo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Hinge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Moment Connector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inges opens or activates the "HINGES" inp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ment Connectors opens or activates the "MOMENT CONNEC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S" inp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 windows opened  by these  commands are  describ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, "Input window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Solve command does not have a pull-down menu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.  This command solves the current beam problem and o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tivates  the "SOLUTIONS"  output window.   The  "SOLU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ndow is described in Chapter 5, "Output window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Options command brings up the options  menu, which co 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 commands that let you change default settings for the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Hardware              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Screen:      25 lines 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Preferences           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StartUp               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Save Option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ardware lets you specify or change settings for your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 graphics card, printer, and the device used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creen  lets  you specify  whether Beam  Cookbook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n 25  lines or 43/50  lines. In order  to use  43/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ode  your system  must have  a EGA or  VGA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eferences  lets you  tailor Beam  Cookbook to  sui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s.  The  options are  divided into  two sections,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ffects Beam Cookbook when you  are using it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aves information when you leave Beam Cookbook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ection ,  auto save, you can  auto save a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ation file (same as Save|Options),default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window positions when exiting Beam Cookbook.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section automatically create  a backup file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tartUp  lets you  specify whether Beam  Cookbook wil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memory to speed up window display and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ave Options stores the all option settings defined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 command and  the current default directory 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ed under th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tion commands  are described  in Chapter  7, "Setting 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", on page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Window command brings up the window menu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let  you  close  windows and alter  the ways 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book display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Zoom/Unzoom   F5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Next          F6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Previous Crtl-F6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Resize        F7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Move          F8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Close         Es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Close Inpu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Close Outpu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Close All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Zoom/Unzoom expands the active window to its maximum siz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lready expanded if shrinks the window to its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ext makes the next window active, which makes it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evious makes the previous window active, which mak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most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esize lets you change the size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ve lets you change the position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lose lets you close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lose Input lets you close all the input windows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  See Chapter 4, "Input windows",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lose Output lets you close  all the output  windows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ly open.  See Chapter 5, "Output windows",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lose All lets you close all the windows (input or out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indow commands are described in Chapter 2, "Window  man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",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Help command brings up the help menu, which contain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that let you   have access to  different parts of the 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lp, which is displayed in a special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Content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Index            Shift-F1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revious Topic     Alt-F1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Help on help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ntents provides a summary of Help topics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dex  provides a comprehensive alphabetic index  of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s you can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evious  Topic  lets you go  back to the  previous 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elp on Help shows you how to use th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elp commands  are described in  Chapter 2, "Getting  help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