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mazed and del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ADING AND MANAGING OTHERS (Version 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MULTIMEDIA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AND MANAGING OTHERS is commercial  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n a basis known as SHAREWARE, which means that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ying it whether you wish to bu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version of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.EXE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DING.WRI                    VENDORS.DO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.DOC (this file)        CSLM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ard disk with 1.5 M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MB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allation instructions in the file "LEADING.WR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software is self-explanator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ecide  to continue using LEADING...,  pleas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form at the end of this documentation to re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2.00  purchase price.  Once you have registered you 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eatures as described in the program and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unlimited   free technical support by calling our 800 numb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you  benefit  from  a 10% discount on  other  Chat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roducts.  Many thank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AND OTHER VENDORS: Please print the file "VENDORS.DOC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' agreement form.  YOU MAY NOT SELL "LEADING..."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without completing this form! (ASP vendors ex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NREGISTERED examination version of LEADING... V 1.0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way freely.  Restrictions apply only to selling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tfield Softwar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Y: A Tutorial Companion to Your Word Processor $20.00 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s in writing better using a word processor. Interactive 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TUTOR $39.95 (Seven programs for writing poetry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s and Apple II Series, as well as IBM-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WORKOUT $39.95 (a children's version of POETRY  TUTOR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I series compu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 ALPHA  $59.95 (An amazing Artificial  Intelligenc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oetry cours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packages on chemistry and developmental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AND MANAGING OTHERS"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receive additional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e software itself (and also above)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eligible for update  information,  and to rece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 10%   discount   on   other  Chatfiel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free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2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2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ered copy of the current version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n a 3 1/2" High Density disk (unles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1/4"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