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Manager - Dem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 1994 Michael Costa and M.a.D.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Manage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case shall I or M.a.D. Software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losses resulting from you runn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this program you have agreed to take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that may result. If you do not agree t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ore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 Manager is a management tool that will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siness that uses separate department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permarket the department titles would be Gro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ry, Produce, Meat, and so on. When your s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entered into the program it will g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how each department is doing and report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expenses. The Store Manager will track Sales,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, Rent, Utilities, Repairs, etc. It will report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al on screen reports or by printed reports.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give you a detailed report about your busi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of a button. It takes about 10 minutes a da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The Store Manager need to perform.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ighter control over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very simple. You can cop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to a diskette and type install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it's own directory and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drive or you can simply copy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new sub directory and run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. If you use the installation program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 will make sure your computer is ful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f the Store Manager although the program requi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it should run on any machine with a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DOC file provi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