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rying this demo version of M.a.D. Software's St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emo version and will work in every way excep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d save one months worth of data. You are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version for thirty days. After that you must register The Sto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inue using it. Registration cost 149.00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working version of the program as well as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ayment payable to, Michael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79 Rhineland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nx, New York 10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include, your address, phone number,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or business name you would like the software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ash through the mail. Payments will be accepte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. You can reach M.a.D. Software via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8) 823-0644 or call our service (917) 244-28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