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ZIPPER Payroll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ZIPPER Payroll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ZIPPER Payrol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DOC text file.  If any files listed in the FILES.DOC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LES.DOC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FILES.DOC tex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files that are part of the ZIPPER Payroll package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SOFTCRAF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OFTCRAFT, 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