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/ Registration Form - ZIPPER Payroll (Ver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: ________________________ STATE:_____  ZIP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: _________________________   FAX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:                  ( $67.00 )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year of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x table updates for the nex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ed Us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ny other valuable goodies (see INCENTIV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media format:   [ ] 5-1/4" (360K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5-1/4" (1.2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3-1/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( $5.00 )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  (Washington residents only - 8.2%)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of a Shareware copy of ZIPPER Payroll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  Registration pays for the past and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.  Shareware is user supported software.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concept allows you to "try before you buy", and buy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ett, WA 98208-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6) 728-8427  FAX: (206) 337-18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