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 xml:space="preserve">۳  </w:t>
      </w:r>
      <w:r>
        <w:rPr/>
        <w:t>PAKO  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lor VGA or compatibl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80286 CPU or compatibl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01/102 AT styl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Distribution Packet (10&amp;PAKO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O   .EXE    58288   10-05-1994  12:00:0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es P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O   .D01    82194   10-05-1994  12:00:0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s data for P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O   .D02   108544   10-05-1994  12:00:0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s data for P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O   .D03    60000   10-05-1994  12:00:0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p data for P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O   .D04    34056   10-05-1994  12:00:0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s data for P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O   .D05    32639   10-05-1994  12:00:0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s data for P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O   .D06     6564   10-05-1994  12:00:0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ng data for P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O   .D07    13128   10-05-1994  12:00:0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ng data for P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O   .DOC     5783   10-05-1994  12:00:0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 documentation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provided "as is" and its to be used "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's risk".  Neither the  author nor Uranium Software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ligated to support this software in  any form if it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 of the author  to do so.  Further  more,  the  auth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anium  Software  will not be  liable for  any type of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with this  software. This includes  all types of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human or  non-human mind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ry gamer dudes but this is totaly nessesary.  This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oftware is public domain and public  domain it will 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eans its  noyone's property. If anyone  gains or  lo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ion  dollars  with this than anyone gains or loses a b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llars.  Unless noyone decides  to sue anyone.  Then in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, noyone is sure to win. Sounds complicated hu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Y OF P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year is 20XX, strange new life-forms have beg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 everywhere. Scientist have concluded the origi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fe-forms to be from space but  are unable to pin-poin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.  These  life-forms  have  a  very  short  life-span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e  at a geometric rate.  The population finds  the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oying than the common  cockroach and  have named  them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STS. Because  these pests have a very high resistance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inary pesticides, scientist have bio-engineered Pako(YOU)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-SPACE-PEST   constructed  from  DNA  from  the  SPACE-P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sel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allowing are 100 tests designed to measure Pak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lligence and dependability to do the job of  eliminatin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 SPACE-PESTS on  Earth as possible.  Pako's specific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to find and kill the SPACE-PESTS, but to seek and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 eggs. In  order for Pako to become  the newest  me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Earth's food chain, he must  eat all the  egg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tests. There are bonuses as well as traps  added to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ests. Also a limited number of SPACE-PESTS are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easure his  ability to cope with with them. If P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ds, he will be cloned and  given to the public.  If h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hen he will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2: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3: Loa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4: Toggle control (Event/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5: Toggle video (VGA regs/Virt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6: Toggle sound (Adlib/PcSpeaker/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7: Toggle turbo (ON/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put Mode: Toggle between Event driven or Sampling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Event: Pako will react to a single key 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Sampling: The control keys must be held down continuosly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ako to re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ging Mode: Toggle between Hardware page flipping and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fl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VGA Regs: Flips the page by changing the starting display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ay fli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Virtual: Copies the active page to the starting display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 flicker but may slow down slow in slow video c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und: Toggles the type of sou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Adlib: The sound is sent to the adlib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PcSpeaker: The sound is sent to the internal PC-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None: No sound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urbo: Toggles the spe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ON: Pako moves at 120 pixel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OFF: Pako moves at 60 pixel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ey Defenition: Redefines the 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Default Keys: North -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st  -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th -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st  -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ad Game: Loads the saved game status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ave Game: Saves the status of game on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ave Config: Seves the configuration on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ORD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come to Uranium Software's first game of qualit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 was  started  with  the  "will  I  ever  finish a  game?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.  This was a  small project but its  99.999%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w that its is finished,  Uranium Software is concen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bigger projects so expect to see u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send any comments, idea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ATIONS or you just want to contact the author,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ctor H. Olv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708 Smithfiel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lando, Fl - 328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: (407)240-263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