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��������     �����������    �������������       ���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      ����    ���     ���      ���      ����   ����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    ��    ��       ��       ��        ��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  ����    ��       ��       ��      ����   ��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��      �����������       ����������       �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  ����    ��       ��       ��     ����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    ��    ��       ��       ��       ��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      ����   ���       ���     ���       ���   ���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��������  �����       ����� �����       �����  ��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E A M  2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B�A�R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.............. What Do I Need To Play �B�A�R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.............. �B�A�R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............... Aim Of �B�A�R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.............. �B�A�R�S�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.............. �B�A�R�S� Play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..............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.............. Environmen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.............. �P�U�Z�Z�L�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..............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.............. What Do I Get When I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           What Do I need to play   �B�A�R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B�A�R�S�  requ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40K Memory ( 555K fr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  Machin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�A�R�S�  also supports several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per ( Pc speak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                       �B�A�R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im of   �B�A�R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A�R�S� is an action puzzle game. There are four bar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types of stones. The bars grow and the aim is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long enough to complete each level. To do so you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tones of the same sort. The three stones will then f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ar will decrease. You get a code for every 5th leve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5 and 15, a bonusstone is added and after levels 10 and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ston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B�A�R�S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n �B�A�R�S� is very easy. You use the sid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white box between the bars. to select a stone press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 Then the box turns red and you can now carry the st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s to release the stone at a choosen position you press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B�A�R�S� Play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playmode in this unregistered version of �B�A�R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 : You must match a number of stones, increasing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gistered version these playmodes ar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: You must match a number of stones, before the time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: Very much like Stone level except you must mat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stones to decrease the number needed to finish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  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A�R�S� autodetects Gravis Ultrasound and Sound Blaster from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s. To run �B�A�R�S� with no sound, type : Bars /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 !                  SoundBlaster 100 % 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�B�A�R�S� does not autodetect your soundcard and it is 100 %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compatible, set SoundBlaster environment up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�  ��������</w:t>
      </w:r>
      <w:r>
        <w:rPr/>
        <w:t>&gt; Do not change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�����������</w:t>
      </w:r>
      <w:r>
        <w:rPr/>
        <w:t>&gt; Specifies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�����</w:t>
      </w:r>
      <w:r>
        <w:rPr/>
        <w:t>&gt; Specifies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  <w:t>&gt; Specifies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                 Environm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menu system use UP and DOWN arrows and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laying you use side arrows keys and ENTER or SPACE (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bout it in bars control above ). You can also press E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o main menu. By pressing H you get the help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helpmenu use UP and DOWN arrows to move and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help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                   �P�U�Z�Z�L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U�Z�Z�L�E� is another game from TEAM 200 which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from TEAM 200 or TEAM 200 authorized worldwid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d all about it by running BARS.EXE and choosing "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hoose "PUZZLE" and you will also see some screensh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U�Z�Z�L�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P�U�Z�Z�L�E�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U�Z�Z�L�E� is a kind of jigsawish shareware game.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all the pieces and get a whole picture.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and each level can be played using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ny    = 156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mall   = 100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mal  =  64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rge   =  36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ge    =  25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all quite simple. 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NEVER LOSE A PIE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                  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A�R�S� is a shareware program which means that th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can be distributed at will. If you like �B�A�R�S�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y functional version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run bars.exe and choose "INFO" then "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         What do I get when I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, you will receive a fully play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A�R�S� which includes three playmodes, fifty levels each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yed in two ways ( regularly or crazy ). New stone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ne-library and you also get a program to customize the stone-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choose which ston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 : You must match a number of stones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: You must match a number of stone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: Very much like Stone level excep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 a certain type of stones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needed to finish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AM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