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TROUBLESHOOT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removing TSR's (such as mouse drivers) from your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OS version 5 or above,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fig.sys file after "himem.sys" or another memory mana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isn't working correctly, or the game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-line sound card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God of Thunder with one of the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/NOSB      -    If you DO NOT have a Sound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/NOAL      -    If you DO NOT have an Adlib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 /NOJOY     -    If you DO NOT have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nd Blaster or compatible card is not working in God of Th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included utility "SETBLAST".  This will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or compatible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continually locks up and you have a Sound Blaster,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try disabling sound card usage by using the command lin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T /NO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