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</w:t>
      </w:r>
      <w:r>
        <w:rPr/>
        <w:t>ON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ean 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4914 78th Ave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Hyattsville, MD  207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301) 577-1902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994 by Dean  Software.  All rights reserved.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 of this  publication or program may  be  rep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copied or transmitted; nor may  it be leased, trans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, decompiled,  altered,  or modified in any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 provided  by the  license below.   Any vio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rms  by the user constitutes immediate term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s  a  copyrighted  program  and  is  protec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Copyright Law  and various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  It is  offered "as is" for personal use, t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valuation.   We  make  no  claim  as  to  the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 for any  specific purpose  and shall 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any  consequential damages that may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first  use  of  ONE  constitutes  your  agreem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: A limited license at  no  charge is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o use, test and  duplicate in its entirety th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you  received   for  no  more   than  30  calendar 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 if  you  did  not  license  ONE directly from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either pay the license  fee  to  continue   to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immediately  cease  all  use  of ONE.  You wi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 of  this  limited  license  agreement  if 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 of  ONE  for  more than 30 days  without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ee. By your reading of this license and/o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 you agree  to adhere  to  the  terms  set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.   If you disagree with the terms set forth here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mmediately  cease all use of this software and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destroy   all   copies   of  this  soft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urrently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Upon payment of the registration fee, we will gr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clusive  license  to  use  ONE  by one person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ther the license is owned by the person or by a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 "licensee").   Licensed  copies  of ONE may be kep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ters actually used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of  Warranties.   We  make  no  claims  a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 of  ONE  for  any specific use.   We disclai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l  warranties,  express  or implied,  oral  or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 of Liability.  In  no event shall we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mages  whatsoever  arising  out  of  the  use  of 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and without limitation,  any direct,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 granted a license   to distribute the progra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received it to anyone he/she sees fit to do so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files are  complete   and unaltered in any 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may  not  be  "resold"  by  Shareware  distributo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exceeding $5.00.  The Shareware distributor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prominently displayed in their  advertisement 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s  they  distribute 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 paying the Shareware distributor a 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will  run  on  almost  any  minimal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n EGA or VGA displa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BASIC HARDWARE AND SOFT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 earlier,  the  program has  been opera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varying degrees of performance. Although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mum performance on today's newer systems,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netheless function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256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e 36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, VGA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isk Operating System (MS-DOS)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follow  the  onscreen  prompts  when playing ON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1  for  system  requirements.  ONE is a simple, 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ed game and demands little syste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is  as  simple  as  copying  all file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(s)  to your  hard  drive,  (in th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), and unzipping all files.   Any 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 unzipped with PKUNZIP, Version 2.04g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some cases you may receive a  self-extracting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extension instead of a .ZIP file. If so, simply cop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 your  hard drive sub-directory  of choice and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y typing the file name. You may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 sub-directory  once   the  fil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 Be  careful  not  to  destroy  the original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, wherever it may b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d,  you  will have the following  file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100.COM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100.DOC  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DOC      &lt;-- Order form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files  have been unzipped  or extracted, 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100  to  begin the program.   You  may print eith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files to the  printer  (LPT1)  by  using the 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NE100.DOC &gt; 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RD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.DOC files are  standard ASCII text files and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or printed with any text editor or any 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pable of handl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GAME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llows  you to set the parameters used during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There are four parameters you may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'S NAME (registered version only) - Enter your name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p to 10 characters).  If you hit the ENTER key at this po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will automatically  refer to you as "Player 1"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(you are always "Player 1" the in un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NTERVAL -  Use this option to adjust the pause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seconds) used during message displays.  This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lowing  down the  messages on  faster systems.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1  gives  the  shortest  pauses,  9  gives the longest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you  start with 3 (the default) until you a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INTS IN GAME  -  Use this option to set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ints that will end the game.   Remember,  as soon a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 reaches  this  point  value,  the game is ov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th the lowest score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4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CARDS PLAYED (registered version only) - Enter a Y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ctivate  the  messages  to  verify each card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   You are given the opportunity to verify the car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if you wish.  Enter a  N  here to disab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his is especially helpful for new players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s generally played faster if this feature  is  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registered version is always a Y and can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HEN CARD IS PLAYED -  Enter a Y here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henever a card is played onto the DISCARD pil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helpful if  you have the  PAUSE INTERVAL  s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number and the game is playing quickly.   Enter a 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the bee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KAY  -  Enter a Y here to accept the parame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bove.  Enter a N here to reenter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HE MOUSE TO BE ACTIVE (registered version only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here if  you wish to use the mouse  - 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 is deactivated. (This option defaults to 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 and cannot be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 single  keystroke  commands  are  used  to  play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in the  communications box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hand  corner  of  the  screen.   Here is a list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(not shown on any menu) - "Boss" key.  This is a "hot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vailable at all times.  If you hit "X" at any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" screen is presented; that is a  screen  tha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 DOS  prompt.  Strike any other key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resum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displays the HELP screen - this is available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in the SCORE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displays SCORES in the Score Table for the current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vailable at any time. (EXCEPT in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during Player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RAW, draws one card.  If you cannot play a car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t least one card.  If you can then make a play,  fine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you must pass (see PASS function below and RU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section).  PLEASE NOTE: No player can hol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cards in his hand at any one time - if you have 18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not make a play, you MU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ASS, pass your turn.  If  after  you  have DRAWN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ard  you  still  cannot  play,  you  must pass (see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bove and RULES OF THE GAM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5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-  ONE, declare ONE on this play.  All players must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efore they play  the  second to the last  card  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.  If  you  are  down  to two cards in your han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ONE declaration BEFORE you play your  secon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rd,  otherwise you are penalized for not declaring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OF THE GAM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- QUIT, terminat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ly during COLOR SELECTION phase of Player's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keys to select a color  after playing a Wild or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4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-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A CARD: Type in the number of the card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 If you have more than 9 cards in your hand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card that is numbered less than 10, you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ceding zero (i.e., to play card 7, type "0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s  an Uno-like game and adheres to the rules as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: Points  are scored by ridding yourself of all ca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nd  before your  opponents.  Point values of card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in your  hand are added to your score at  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(whenever someone  "goes out" by playing all   of 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until none remain  in their hand).  You  win the ga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 the  lowest  overall  score  whenever  someone's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or exceeds the  game point  score (500  points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,  you can set this in the parameter screen to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CK T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Blue cards - 0-9, 19 Green cards - 0-9, 19 Red cards - 0-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Yellow cards  -   0-9,  8 Draw  Two cards - 2 each in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red  and  yellow,  8 Reverse cards  -  2  each in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red  and  yellow,  8  Skip cards  -  2  each  in 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red  and yellow,  4  Wild  cards  and  4 Wild Draw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N  SUMMARY:  Each  player  is  dealt  7  cards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ones placed face down to form  a DRAW pile. 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of the DRAW pile is turned over to begin a DISCARD 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6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player  has  to match the card in  the DISCARD 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number, color or word. For example, if the ca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7, the player must discard a red card or any color 7. 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can throw down a Wild card.  If  the player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thing to match,  he must pick    a card from the 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e.  If  he can play what  is  drawn, great.  Otherwi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passes and play moves to the nex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two   cards left and are    about to   play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 only  one  card  in your hand,  you must declare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gnifying that you have  only  one  card remaining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).  Failure to do this results in your having  to pick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 from  the  DRAW  pile.  This  is, of course,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 by the other players (and you ALWAYS get caugh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player has no cards left, the hand is over.  Poi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nd the next hand is dealt. That's ONE i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DEALER:  Every player is dealt a card.  The 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is dealt the highest number card deals. "Word" card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. Player to the left of the dealer start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THE DISCARD PILE: If  a word card is the  firs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ver from the DRAW pile, this is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Draw Four - It's put back in the deck and another  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- The player  to the left  of  the dealer  choo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hen 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wo Card - The player to the left of dealer must pick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nd then play moves to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ard  - The dealer plays first, but play  then g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instead of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Card - The player to the   left of  the dealer is sk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 moves immediately to the nex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"WORD" CARD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Two Cards - When this  card is played, the next per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must draw 2 cards and lose hi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- Reverse direction of play.  Play to the left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o the right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-   The  next  player  to  play  loses his turn 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kip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7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- This card can be played on ANY  card.  The 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the card calls any color to continue play,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presently being played if desired.  A Wild car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even  if the  player has  another playable  card in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Draw Four Card - This is the best, the nastiest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y card to have.  Not only does the player get to 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lor played, but the next player has to pick 4 c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his turn. You can only play this card when you do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d in your hand  that  matches  the COLOR of   the   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played.   (A player may have a  matching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cards of a different color in his hand and still play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Draw Four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THE GAME: The   game is over when one  player plays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card.   If the last card is a Draw Two or Wild Draw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, the next player will draw  the two or four card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re counted when points ar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 DRAW pile is depleted and  no one  has gone o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re reshuffled and the pla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: At  the end of the game, when one player  has 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last card, the other players get points for each ca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ir h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rds 0-9 - Fac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2        - 2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      - 2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         - 2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- 50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Draw 4   - 5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NER is  the person with the lowest score  when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oints are reached (see GAME PARAMETERS SCREE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USING THE MOUS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mouse  simplifies  the  game  and generally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faster.   Please note  that if you do  mak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you may still use the keyboar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y "buttons" in the upper left-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licked on with the left mouse button during Player 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o select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Player  1's  turn  you  may also use the mo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8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DRAW,  PASS,  ONE  and   QUIT   functions   i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 box,  simply click on the desired wor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o select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lick on the  "YES/NO"  boxes in the communicati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presented to you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desired color box with the left mouse butt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presented  to  you  for  new  color selection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a Wild or Wild Draw 4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click on the  DECK  with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PASS  by clicking the right mouse button any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f you have already previously DRAWn 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iddle mouse button (3-button mouse) OR th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s simultaneously (2-button mouse) to pu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oss" screen.  (See KEYS TO KNOW se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point where you may STRIKE ANY KEY to continu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mouse button instea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ffort has  been  made  to ensure that  the produ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s free from errors or bugs. Should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related to the program,  please contact   us 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  To improve the playability of our product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ly accept any suggestions or idea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may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14 78th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attsville, MD 207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1) 577-1902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O is a registered trademark of Mat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nd  marks mentioned 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registered   trademarks   of 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is  copyrighted (C) 1994 by Dean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9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