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st place winner of 12th Annual 1990 Rockwell C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ed as one of the  "Best New Programs of 1991"  by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..after several tests we are convinced of the first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it [Quatris].  Therefore we are intere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distribution of the registered version in Germ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V, W. Gaebler,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SE ARE ACTUAL COMMENTS AND LETTERS FROM OUR CUSTOMERS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 excellent game and tool for pattern recognition and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ments..."                - A. Stapleton, Austin, T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intend to use your game to help with rehabilitation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ed patients."              - R. Niccolls,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nt to try to use the program to aid in upgrading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ally retarded clients."  - R. Savage, Carthage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he best Tetris-like game... You, sir, have a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nt."                        - W. Gerhard,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RE TO COMPAR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5 times better than Tetr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Poore, Royal Oak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0 times better than Tetris.   - C. Gittleir, Longmont, C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m going to trash all my other `TETRII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. A. Palter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out did the Russians on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Steinmetz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aven't even touched it [Tetris] since I got Qua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. Annau, Elgin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tris does not even compare."  - N. Morgan,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don't even like Tetris and enjoy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lbuguerg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was never really a Tetris fan, but this gam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ive.  A tremendous achiev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Webster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fter playing Quatris II, Super Tetris is b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Humble, Fairmount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cellent, better than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Dech, Pinevil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more creative, more fun than Tetris or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Bateau,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better than Tetris &amp;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. Fisher, North Huntingd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ds like it better than Nintendo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Levy, Southampton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better than the Nintendo version of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Melnychuk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itely the best game I have seen on share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. Unruh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 the `Tetris' games provided, this is definitely the Cadill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Ruth, Liverpool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CTIV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most addictive strategy game I'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. Peter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live without this game.  My husband is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gging the computer!"       - T. Dolan, Flushing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rst time I played, I had to force myself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ff after 3 hours.  Wow.  What a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J. Fleming, Essexville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hard to stop playing..."      - L. Lougrid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AT FOR FAMILY ENTERTAINMEN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game is being enjoyed by my family members, ages 4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ld!  All ten of us think it is the best gam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!"                       - P. Owens, Tacoma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not only a challenge to our dexter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s together with great family entertai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Perry, Tustin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bought this for my 6 year old daughter, but all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I need 5 PCs!!  But breaking up fights is a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!!"                          - A. Sheila, Grapevin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great geometric teacher for kids, too.  My 6 year ol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"                             - R. Rogers, Northport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only comment would be that my nine year old lov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`ON' which drives her father craz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. Wiederrich, Saco,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58 years old.  I don't understand or like compute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I got addicted to Quatris II but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V. Smith, 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 am retired and 77 years old.  Good game to keep my mind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play, too!"               - H. Mieremet,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a senior citizen and this game keeps my mind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s me many hours of plea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L. Brown, 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one of the few games that my wife, daughter, and I enjo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Cadwell, Gain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rst computer game I've found that I can't get my w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!"                   - R. Morrissey, Williston Pa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1st game my wife likes to play... your demo version h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..."                       - L. Gilsen, Sal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wife is actually starting to show signs of bra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"                       - J. Briggs, US Embassy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RDER THE COMMERCIAL VERSION OF QUATRIS II+ TODAY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Ordering Form" from the "Print" menu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P-O using the keyboard to print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ESOME SOFTWORX / 4157 W. 5th Str. Suite 222 / L.A., CA 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&lt; END OF FILE - PRESS ESC &gt;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