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SCD-8      SEA RUN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ea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25 NEW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ea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ea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