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litaire Suite                 Version 1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1992-1995 By Randy Ra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18215 Troo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lathe, KS 66062-92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SUITE.EXE: This is a graphical front-end for 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.  It makes running the games as easy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... Solitaire Su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DOC ... Solitaire Suite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Solitaire Su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HLP ... Solitaire Su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IF ... Windows PIF (Program Information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ICO ... Windows ic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1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2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3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 ......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.EXE .....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EXE ......... 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EXE .........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.........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.EXE .... 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EXE ......... 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.....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except those marked with an asteric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 for all seven games, which ge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gistered versions on the diskette of your choic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good for all future updates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s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SOLSUITE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Solitaire Suite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diskette containing the latest shareware version of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e, along with shareware versions of other gam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y Rasa.  At the time of this writing, the extra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"Simple Pleasures" (a collection of eight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itional solitaires) and "Four Seasons" (a solitair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).  As time goes by, the extra program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gistration codes that allow you to conve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Solitaire Suite to a registered version. 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for all future updates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opportunity to register Simple Pleasures and Four Seas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tantial discounts.  Simple Pleasures normally goes for $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Four Seasons is $10.  When purchased with Solitaire 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$5 of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If you check the item on the registration form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ertificate good for a $9.95 2-disc CD-ROM collection from JC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 leading supplier of author-direct shareware). 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as of this writing came on two discs, totall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000 programs, and selling for $23.95.  You will recei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for each program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nd last but not least, the registered version will stop 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gister at the start of each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describes features and op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.  Specific game-by-game instruction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Select "Off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 the programs make.  Select "On" to enabl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When this option is set to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statistics (games played, game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verage score) throughout the ga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you quit.  (Note: During play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tatistics by clicking on the score bo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to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Click on the card back graphic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 backs to choose from.  This op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: This button will clear your statistics (i.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games won).  The change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only be written to disk if you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the "Cancel" button, your stat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Concentration, the "Clear Stats" button on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s for the current player -- all other player'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set things to your liking, you may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ave your preferences to disk, or on the "Cance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ew Game"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, and start a new game.  Note that the sta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f you have made moves that increased your sco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valuate the layout of the cards and,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to begin a new 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riefly before returning you to DOS.  Another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to press the "Abort" key (F10).  If you press F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Exit This Program" option in the pop-up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  Of course you realiz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UITE.EX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SUITE.EXE program is a graphical front-end men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is collection.  It is possible to play the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(by simply running each game from the command lin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just point at one of the game icon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 The "About" and "Help" button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.  The "Options" menu allows you to set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colors for SOLSU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SUITE.EXE is also required for printing a registration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tering the registration c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option is enabled, you can place car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extra card spaces that appear to the righ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iles.  Each of these extra spaces can hold onl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-- they're meant to be used as a temporary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Use of this option should improve your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is set 'On' then four extra car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play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elect cards at ran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to the next in row or column fashion.  Eith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Mode: Concentration has a option called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Mode", which enables up to ten people (o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under ten names) to keep their statist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 When this mode is enabl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enu at the beginning of each game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xisting player, add a new player, or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the list.  Each player's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character long.  In addition to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each player, this mode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or each player as well.  This mean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his or her own screen color, card back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When multi-player mode is disabl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ring up the player list for each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 set in this mode will serve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ew players which are 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Deal: When this is turned on the cards will be deal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is enabled, you can also discard a c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 than the card it is stacked on (and if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).  For example, if a pile contained 6#,9#,K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#, the Q# could be discarded because it is lower in valu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 as the K# which it partially cov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creases the strategy required, and gives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hance to win 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(there is no "Deal" button).  You can als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pty area of the scree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Allows you to remove 'stacked' card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y pressing the right mouse button or clicking on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buffer is "last-in-first-out" -- the last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 will be the first cards retur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undo feature is that it cannot go ba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deal.  So once you remove some ca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"manual-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: When this is set to "On"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rds from the fans to the found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lieve you from having to worry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moves, so that you can concentrate on strate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Off", the game is essentially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need to make all moves to the found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This option is provided for those tra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d souls who might 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auto mode. 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along the scale from "Slower" to "F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astest setting, cards are moved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lur of action).  The slowest setting is "single-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in which you will be prompted before ea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You will need to experiment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foil Option: 'Trefoil' is the name of a variation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in which all the aces are plac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t the start of the game. 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game a little easier to win, since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cards to move to foundation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oil option while a game is already in progres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inish the current game before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ether or not you want to replay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be used when shuffling the deck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event lower cards of a particular su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by higher cards of the same suit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removing most of the potential block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you will still not win every gam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hing I've seen to a sure thing.  This mod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Scoring: When this option is turned "Off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standard scoring method, where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ne point.  When set "On", an alternate sc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where you get five points for each card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plus an additional five points for each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" of more than one card.  Bonus points are also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ning the game without using all the shuff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ffles Left   Draws Left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1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1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0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1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is significantly chang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simply removing as many cards as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ng up runs whenever possible.  If you ena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, you may want to disable auto mode so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hance of creat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wice.  You can also peek at a 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e right mouse button while pointing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raw.  You cannot undo a shuffle.  You can tak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s at once by 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When this is set "On" the reserve pil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cards can be seen, thus helping you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foundation will be "darkened", otherwise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 information message -- you are not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hen one is available.  The lay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iles may make some available moves ill-advis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an be done defaults to ten. 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he number of undo levels to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0, though you may run out of memory at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-line option "/Uxxx", where "x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200.  For example, to set Royal Cotill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-level undo, use "/U100" on the command lin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l the moves at once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, while not a Microsoft Windows program,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Options ... Display Options ...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 should be turned off.  The included SOLSUITE.P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n addition, adding the following two line to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SYSTEM.INI file may help improve perform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olitaire Suite icon (SOLSUITE.ICO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the Program Manager.  There's not room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dividual games share comm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-- This option may improve the screen display on monochr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is option simply changes a few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LSUITE.EXE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xxx -- Converts the appropriate game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The codes may be stru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more than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 -- Converts all the games back from register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games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ressed as both a number and a percentage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the statistics are written to dis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name.DAT (where "filename" is CALC, CONCEN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ata file on the command line, start up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 example, using Calc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everal different people to use the same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machine, yet keep separate statistic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three people (Tom, Dick, and Harry)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various times on the same machine.  They could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ersonalized data files, containing their scor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DAT.  Note that the "DAT" extension could be "SCR" or "H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is capability pretty much pre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menu program.  If you're really intent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ores for two or more players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ning the game from separate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the version 1.07 release, th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from a command-line to a menu-driven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.  I'm aware that this may cause a bit of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, but it allows me to provide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ier way of entering the codes for inexperienced user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program sizes a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version 1.09 of SolSuite, I've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dure a bit more.  For backward compatibil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it's own registration code, but to convert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, you only need to enter ONE code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odes will do).  Just click on the "Register ...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SUITE.EXE "about" box and enter a code by clicking the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nd below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ny thanks to Ralph Van Norman for inspiring this chang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nter the registration codes via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ly SOLSUITE.EXE will accept the registration cod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(/Rxxxxxx), and you can use any of the codes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e command line more convenient than the menu-drive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EXE files must be correct (i.e. a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i.e.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).  The EXE file may be compressed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s back to shareware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"Un-Register" button in SOLSUITE.EXE's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or by running SOLSUITE.EXE with the "/SW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this converts all programs at once). 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"un-register" the programs if you wish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o anyone.  Also, please include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"Legalese" section 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