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ot Trilogy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Dr. Scott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fortst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138 Essen Germany                       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Dr. Swa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order the complete Tarot Trilogy Program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der Tarot - The Greatest Arcane, The Oracle of Ra -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ot, and The Shining Path - American Indian Ta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a payment as indicated below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bove listed programs including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Your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/ Countr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ment Enclosed: (check one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30.00 _____     $30.00 _____     45,00 DM _____     45,00 DM 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            US check         Deutsch Marks     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order will be process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: Where did you learn of Tarot Trilogy Plu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What are your software inter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