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���� </w:t>
      </w:r>
      <w:r>
        <w:rPr/>
        <w:t>D E A N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- Yahtsea Version 1.00            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� </w:t>
      </w:r>
      <w:r>
        <w:rPr/>
        <w:t>S O F T W A R 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downloading or purchasing Yahtsea Version 1.00 (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) - we absolutely appreciate your interest in our software and ho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service to you both now an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evaluating this software you decide that you really lik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 Yahtsea, we encourage you to print out the ORDER.DOC form,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d send it in with your $10 so that you may receive all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benefits of the registered version.  (Of course, hand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 are also accepted, but using the form greatly facilitates handl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ddress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licy of being able to actually try out and evaluate softwa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ossibly wish to add to your software collection forms the bas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concept (try before you buy).  Please carefully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license as contained in the program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AHTS100.DOC included with this software.  The maximum evaluation peri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3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o ask you to consider these facts; continued usage of evaluati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 the stated evaluation period deprives shareware author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evelopment costs and greatly weakens their position in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marketplace.  Shareware authors depend on your honesty and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concept viable and workable for everyone.  For these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asons, we ask that you please do not abuse this concept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s of people everywhere just like yourself may continue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entertaining and inexpensiv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of the additional enhancements in the registered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ahtsea even easier and more fun to 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Full support for both 2 and 3 button mice - mouse support va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hances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Player may enter his or h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All playing parameters are fully functional and may be chang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time by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indows .PIF (program interface file) and .ICO (icon files)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Nag screens are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n Software also offers these other fine shareware titles - be sure to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ut too (version numbers given are evaluation vers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Crazy Eights Version 3.00 - this card game is a clone of th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 childhood favorite Crazy Eights.  Play against one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opponents.  Fun for kids and ad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ONE Version 1.00 - this card game is a clone of the old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UNO (UNO is a registered trademark of the Mattel Corpor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 against three computer opponents.  Fun for kids and ad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YAHTSEA Version 1.00 - this dice game is a clone of anothe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vorite, YAHTZEE (YAHTZEE is a registered trademark of the Mi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adley Company).  Play alone, or play against one or two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ponents.  Computer will even play itself!  My personal favo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't find these titles on your BBS or at your local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please contact us - we will be more than happy to send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currently developing other new titles, as well as some Windows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gain for your interest in our softwar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soft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ike to hear from you and gratefully accept all ideas and comments. 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yattsville, MD   207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Line (301) 577-1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ope to have our BBS on line very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once again and we hope to hear from you 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