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YAHTS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AHTSEA may be purchased directly from the author by fill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an Software   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914 78th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attsville, MD  20784     Address1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1) 577-1902 Voice       Address2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ity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tate: _____________  Zip: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rder d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elephone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AX #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did you hear about YAHTSEA?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Media Type: [  ] Double Density 5 1/4" - 3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Double Density 3 1/2" - 7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5 1/4" - 1.2mb 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  ] High Density   3 1/2" - 1.44mb (Add $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[ PRICING ]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documentation ............ Qty. ___ @ $10.00 Each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$1.00 for high density (5 1/4" 1.2mb or 3 1/2" 1.44mb) 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&amp; Handling (U.S. &amp; Canada $0.00, Overseas $0.00) ... $    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ENCLOSED FUNDS ........................................ $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* * *    Please make remittance payable to  Dean Software.    * * *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S: Check or Money Order drawn on a U.S.A. bank in U.S.A. fu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ces and terms subject to change without notice.  Checks tak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siness days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K YOU for supporting shareware and trying YAHTS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