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>YAHTSEA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</w:t>
      </w:r>
      <w:r>
        <w:rPr/>
        <w:t>Dean  Software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</w:t>
      </w:r>
      <w:r>
        <w:rPr/>
        <w:t>4914 78th Avenu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</w:t>
      </w:r>
      <w:r>
        <w:rPr/>
        <w:t>Hyattsville, MD  20784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</w:t>
      </w:r>
      <w:r>
        <w:rPr/>
        <w:t>(301) 577-1902 Voic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 1994 by Dean  Software.  All rights reserved.  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on   of this  publication or program may  be  reproduc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tocopied or transmitted; nor may  it be leased, translat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assembled, decompiled,  altered,  or modified in any man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as  provided  by the  license below.   Any viol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terms  by the user constitutes immediate termina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as provid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HTSEA  is a copyrighted  program and  is protected unde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ed States Copyright Law  and various International  Trea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s.  It is  offered "as is" for personal use, test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evaluation.   We  make  no  claim  as  to  the  program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 for any  specific purpose  and shall  not be hel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ible   for any  consequential damages that may possib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ccur through the use or mis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first  use of YAHTSEA constitutes  your  agreement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ing pro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License: A limited license at  no  charge is gr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 to use, test and  duplicate in its entirety the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HTSEA  you   received  for no  more  than 30 calendar  d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if you did not  license YAHTSEA  directly from u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must either pay the license  fee  to  continue   to 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HTSEA or immediately cease  all use of YAHTSEA.  You wi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iolation  of  this limited  license agreement if you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version of YAHTSEA for more than 30 days  without pa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 fee. By your reading of this license and/or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,  you agree  to adhere  to  the  terms  set for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in.   If you disagree with the terms set forth herein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immediately  cease all use of this software and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mediately   destroy   all   copies   of  this  software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currently in your pos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: Upon payment of the registration fee, we will grant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exclusive license to use YAHTSEA  by one person regard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whether the license is owned by the person or by a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e "licensee").  Licensed copies of YAHTSEA may be kept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computers actually used by the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 of  Warranties.   We  make  no  claims  as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itability of YAHTSEA for any specific use.   We disclaim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all  warranties,  express  or implied,  oral  or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ny implied warranties of merchantability or fit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mitation  of Liability.  In  no event shall we be liabl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 damages whatsoever  arising out  of the  use of  YAHTSE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and without limitation,  any direct, incidental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quential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2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r is  granted a license   to distribute the program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/she received it to anyone he/she sees fit to do so provi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riginal files are  complete   and unaltered in any 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HTSEA may  not be "resold"  by Shareware  distributors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st exceeding $5.00.  The Shareware distributor should ha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ice  prominently displayed in their  advertisement  sta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programs  they  distribute  are copyrighted by oth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by paying the Shareware distributor a  fee to purcha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does not constitute the registrat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. 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 SYSTEM 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HTSEA will  run on almost any  minimal system configura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hough an EGA or VGA display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 BASIC HARDWARE AND SOFTWARE RECOMMEND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noted  earlier,  the  program has  been operated on sev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 with varying degrees of performance. Although desig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optimum performance on today's newer systems,  the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netheless function on older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1 The minimum hardware configuration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256K random access memory (RAM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Sufficient hard disk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One 360K double-sided, double-dens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megabyte high-density 5.25" disk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720K double-sided, double-density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4 megabyte high-density 3.5" disk dr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 - Color (EGA or VGA; preferably, VGA)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2.2 The minimum operating syste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Disk Operating System (MS-DOS) 3.30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2: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1 SYSTEM BAS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ply follow the onscreen  prompts when playing YAHTSEA.  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 for system requirements.  YAHTSEA is a simple, tex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ented game and demands little system overh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3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 PROGRAM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allation  is  as  simple  as  copying  all files 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diskette(s)  to your  hard  drive,  (in the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of your choice), and unzipping all files.   Any .Z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MUST be  unzipped with PKUNZIP, Version 2.04g or high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In some cases you may receive a  self-extracting file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EXE extension instead of a .ZIP file. If so, simply copy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o  your  hard drive sub-directory  of choice and extra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s by typing the file name. You may delete the origi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from  the   sub-directory  once   the  files  ha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ed.   Be  careful  not  to  destroy  the original self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cting file, wherever it may be loca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leted,  you  will have the following  files  in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ed sub-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HTS100.COM   &lt;-- The main executa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AHTS100.DOC   &lt;-- This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ER.DOC      &lt;-- Order form for Registere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all files  have been unzipped  or extracted,  simply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HTS100 to begin the program.   You  may print either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DOC files to the  printer  (LPT1)  by  using the  DOS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YAHTS100.DOC &gt; P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RDER.DOC &gt;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.DOC files are  standard ASCII text files and may also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owsed or printed with any text editor or any  word proces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is capable of handling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3 THE GAME PARAMETER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creen allows  you to set the parameters used during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. There are three parameters you may se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'S INITIALS -  Enter your initials (up to 3 character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imply hit the ENTER key at  this point,  the gam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 refer to you as "P01" during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COMPUTER  PLAYERS  -  Enter the number of compu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ponents you wish to play  against (up to 2).  If you en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here, the game  will play against itself with 3 compet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enter a 0 here, you play alone.  If you hit ENTER with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a number, the game defaults to 1 computer oppon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INTERVAL ADJUSTMENT  -  Use  this  option  to adjus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use  interval  (in  seconds)  used  during message display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can be useful  for slowing  down the  messages on 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.   Entering a 1 gives the shortest pauses, 9 giv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st.  We suggest you  start with 3 (the default) until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familiar with playing this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4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DICE (registered version only) -  Entering a Y here t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to sort the dice into ascending order after each 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reroll.  This groups like dice together and makes it eas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pot like rolls and/or roll patterns such as straights.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ware that  while  using  this  feature  di that  are re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change sort  order position.   This option defaul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N in the unregistered version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SCORING ASSISTANT  -  Entering a Y here  activ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 Assistant feature.  The Scoring Assistant help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e  various scoring options  during play (and also help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to  see how the  computer plays).  This can also be use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n't know how to  play the game since  you can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 options available after each 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's how the Scoring Assistant works:  when you are finish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ing  for each  round and  are ready to score,  the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stant changes every valid scoring  position in the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from  dark blue to light blue.   If the scoring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an arrow (&lt;--),  you  may legally  place  your sc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BUT the arrow signifies that your  dice contain no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for that  position and the score will be entered as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0) if that position is chosen.  (It is sometimes necessa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 zero - see RULES below).  If the position is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ntains a number,  the Scoring Assistant  is  telling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f you place your score in that particular position,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ceive  that  number of  points.  Positions  that rem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rk blue are illeg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ing a  N  here deactivates the Scoring Assistant featu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imply hit  ENTER  here without entering anything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defaults to 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 OKAY  -  Enter a Y here to accept the parameter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ed above.  Enter a N here to reenter th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WISH THE MOUSE TO BE ACTIVE (registered version only)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a Y here if  you wish to use the mouse  -  otherwi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use driver is deactivated.  This option defaults to N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registered version and canno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4 KEYS TO K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imple,  single  keystroke  commands are used to play YAHTSEA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s are displayed in the  communications box in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-hand  corner  of  the  screen.   Here is a list of val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strokes an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 - (not shown on any menu) - "Boss" key.  This is a "hot"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available at all times.  If you hit "X" at any time,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Boss" screen is presented; that is a  screen  that looks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ordinary  DOS  prompt.  Strike any other key to rest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and resume from that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SC - terminates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5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- displays the HELP screen - this is available at any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XCEPT in the RECAP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- displays RECAP of the  Score Table for the current match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vailable at any time. (EXCEPT in the HELP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5 RULES OF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HTSEA is  based on the traditional  dice game of YAHTZE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xtremely easy to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RS:  YAHTSEA may be played by one person alone or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to two computer opponents.  The game will also play again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self  as three  computer  opponents.  (See PARAMETERS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: The object of YAHTSEA is to  score the  highes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points for as many games as desired.   YAHTSEA is typ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  as  a  "Match"  of  six "Games"  -  there are thirt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unds"  (or  turns)  in  each Game  -  there are up to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olls" per  round.  At the end of each game the Scoring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atch in progress is displayed. (You may  also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 Table by pressing F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MMARY: In each turn the player "rolls the  dice" up to th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 to score the   best combination.  After the third roll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 or a  zero MUST be  placed in one  of the scoring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game  ends after thirteen Rounds when all scoring   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filled. The game keeps a running total of the scor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combines  the score and the bonus points as  the   game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LAY: In each turn there is a maximum of three roll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e permitted.  The player may stop after the first or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oll if an acceptable combination can be scored.  On the firs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 all five dice are rolled.  For the second and third ro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or ALL of the dice may be re-rolled.  After the third 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ore  or   a zero MUST be   placed in   one of the thirt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  boxes in  the vertical column.  To  stop  befor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 roll, simply hit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hirteen  rows  on  the  "score card" consist of: "Aces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Twos," "Threes,"  "Fours," "Fives," and "Sixes" 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and "3 of a Kind," 4 of a Kind," "Full House," "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," "Large Straight,"  "YAHTSEA"  (five of a kind)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nce" in the Low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end of each turn (after one, two, or three roll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ce),  a score or a zero must be placed in one of the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es.  A scoring box may be used only once in each game.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in either section may be filled in any order as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6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score,  type the  corresponding number (1-6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Section OR the corresponding letter  (A-H)  in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Hit  ENTER  to verify your choice  OR 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 your  selection.  (See  Scoring  Assistant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CREEN sectio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 If you  end your  turn in any  given Round by 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before  the third  roll and  then change your mind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,  there is  no way to  go back and  use the  remai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RA BONUSES: In the Upper Section,  if a  player scores m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62 points, a  bonus  of 35  points will automaticall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ed to his upper score. When more than one YAHTSEA is 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FTER one YAHTSEA   has  already been  scored  in the YAHTSE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 box)  a  bonus  of  100  points  may  be scored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HTSEA BONUS box for each extra YAHTSEA rolled. When a sec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ird  (or more)  YAHTSEA is rolled the YAHTSEA can b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"Joker" (see scoring combina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ING COMBIN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 UPP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In the  Upper Section, there are "Aces",  "Twos," "Threes,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ours," "Fives," and "Sixes." When a score is plac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Section, only    the   dice   with the  same number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ed  and entered into the scoring box.  (For  instanc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three rolls, a player has  showing " 6, 6, 6, 1, 3"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es  to  place the  score  in  the "Sixes" box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, the total score for that box would be "18." The 1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3 are not tota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If the final roll  showed "6, 6, 5, 2, 1"  a  score  of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used in the "Sixes" box, a score of 1 could be pla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"Ones" box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If the player   is unable to place a score in  either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or Lower Section, he MUST enter a zero in a  scoring bo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his choice in eith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. LOW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Section is played exactly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) "3 of a Kind" box  is  scored  only when the dice  show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three of the same number. If a player rolls "4, 4, 4, 5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"  and chooses to place the score in  the "3  of a Kind"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 would be "23", a total of all of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)  "4 of a Kind"  box is scored  only when the   dice show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t four of the same number.  If a player rolls "6, 6, 6, 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" and chooses  to  place the score in the "4 of a Kind"  box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core  would be "25", a total of  all of the  dice.  (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also  be scored in  the "3 of a Kind"  box if the play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oos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7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) "Full House" is scored  when the  dice  show  three  of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and  two of another.  Any "Full House"  is scored as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regardless of the numbers rolled. If a player rolls "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, 1, 2, 2" the score would be "25".  If a player rolls "6, 6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, 5, 5" the score would  be "25"  in the "Full House"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(These  rolls could also be  scored in the "3 of a Kind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  in the Lower Section, or   in the appropriate  box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 Section (i.e.  3 in the Ones,  4 in the Twos, 18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xes, or 10 in the Fiv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) "Small Straight" can be scored when  the dice rolled   sh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equence  of four numbers (i.e.  1, 2, 3, 4, ? or ?, 3, 4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, 6).  A Small Straight is always scored as "30"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) "Large Straight" can  be scored when  all  five dice show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five numbers (i.e. 1, 2, 3, 4, 5 or 2, 3, 4, 5, 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arge  Straight is always   scored  as "40" points.  A 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can also be scored  as "30" points   in   the   Sm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 scorin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) "YAHTSEA" is scored if  the dice show  five of a kind (f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same number).   A  "YAHTSEA" scores  50 points.   (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HTSEA Bonus  and  YAHTSEA  Joker  for  scoring more than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HTSEA in a ga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) "Chance"   scores the   total  of  all five   dice  in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ation.   If the player chooses,  the "Chance" box may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ored at any  time  during the  game  when no  other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open or desi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) "YAHTSEA Bonus" is scored for any and  all  YAHTSEAs ro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a first YAHTSEA has been scored in the "YAHTSEA" sco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.  If a zero  has previously been  scored in  the "YAHTSE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x, no bonus is awarded  for any  subsequent YAHTSEAs roll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YAHTSEA bonuses are automatically added to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) "YAHTSEA Joker" may be used to fill in blank scoring box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nstance, if your second YAHTSEA is a roll of all 6s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ll  WILL  be  used  in your "Sixes" box in the Upper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it is still blank.  If the "Sixes" box in the Upper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already  filled in,  you will  have the option to  us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of the roll in the Lower Section in "3 of a Kind", "4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Kind",  or  "Chance".   OR  you may  take 25 points in "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use", 30 points in "Small Straight", or 40 points in  "L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aigh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ll of the boxes in  the Lower Section are filled , a  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entered in  a box  of the player's choice in the Up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 IF A ZERO MUST  BE ENTERED  IN   THE  UPPER S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RE  ARE NO OTHER  AVAILABLE  OPTIONS, THE 100 PO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NUS IS STILL ADDED TO THE PLAYER'S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ighest score that can be rolled in any  one  game is 37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(not including the YAHTSEA bonu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8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6 SCO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nter a score,  type the  corresponding number (1-6)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Section OR the corresponding letter  (A-H)  in the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.  Hit  ENTER  to verify your choice  OR  any other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change  your  selection.  (See  Scoring  Assistant 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SCREEN sectio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7 USING THE MOUSE (registered versi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 the  mouse  simplifies  the  game  and generally  mak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ing  faster.   Please note  that if you do  make the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ve you may still use the keyboard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grey "buttons" above the communication  box may be clicked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with the left mouse button to select any of thos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ENTER button works just like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select dice for reroll, simply click on the desired di wit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eft mouse button  to select or  deselect it, as the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.  Click on the  ENTER  button or use the  ENTER 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roll the d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enter a  score into  the Score Table,  simply click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position in the Score Table with the left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 it.  If you change your mind,  click the right mo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ton.  Click on the  ENTER  button or use the  ENTER 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rm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middle mouse button (3-button mouse) OR the left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mouse buttons simultaneously (2-button mouse) to pull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Boss" screen.  (See KEYS TO KNOW section abo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any point where you may STRIKE ANY KEY to continue,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any mouse button instead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09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8 REPORTING ERRORS OR DISCREPA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effort has  been  made  to ensure that  the produc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ive is free from errors or bugs. Should you have a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 related to the program,  please contact   us at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 below.  To improve the playability of our products, w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ladly accept any suggestions or ideas for improvements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You may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n Softw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914 78th Ave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attsville, MD 2078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301) 577-1902 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RADEMARK 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KUNZIP is a registered trademark of PK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-DOS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AHTZEE  is  a  registered  trademark  of  the  Milton Bradl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ducts and  marks mentioned  in this documentation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  or registered   trademarks   of   their respect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documentation is  copyrighted (C) 1994 by Dean 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ll rights are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 10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