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P - FRACTALS IN MOTION                              Version 1.0 /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1994 by Michael Peters &amp; Randall Scott.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is a fractal generator for IBM compatibl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sure what a fractal generator is, 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, HOP creates pretty pictures based on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comes with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 interactive version that can be used to design new frac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and animations, read and write HOP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F imag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non-interactive screensaver version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S/2 users: please read the screensaver ch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e program and continue using it, you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registered user. Registered versions contain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(see chapter 'Registeri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give unregistered versions of HOP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with HO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the program on your harddisk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nstallation'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HOP for your video hardware,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ideo Instal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demo to see what HOP can do (ca. 20 minutes on a 486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art to experiment with HOP, as described under 'Quick Sta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ad the 'Tutorial' chapter (see Appendix D) and learn how to use 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TENT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Notice  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 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 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Installation  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aver Module  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"HOP" Mean Anyway ?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ncept 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terface 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: Fractal Values 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: Math Effects 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: Graphic Effects 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: Colors 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's Palette Editor  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5: Tuning HOP 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6: Configuration 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7: Read File 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: Save File 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Animation Parameters 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List 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 / Frequently Asked Questions  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  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Products 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Configuration file HOP.INI  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*.HOP parameter set files 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The Hopalong algorithm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Tutorial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Wish List  . . . . . . . . . . . . . . . . . . . . . 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. .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GRADE NOTIC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earlier version of HOP installed on your hard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elete all .EXE, .OVR, and .INI files of the earlie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nstalling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VISION HISTORY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Initi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ARDWARE REQUIREMENT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runs on IBM AT compatibles (or above) under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s 3.x DOS session, or an OS/2 -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perVGA adapter/screen and a mathematical coprocessor are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for 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run with EGA or standard VGA but this won't look very imp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run without a coprocessor, but the overall speed will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atisfactory compared to the speed of a 486/33 (which is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at the demo was desig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about 490k free memory space to run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aver module was written for DOS and Windows.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aver chap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LIST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give unregistered copies of HOP to others, but if you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keep the following files together (or just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d file HOPZIP.EXE that contains every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EXE:      the interactive fractal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OVR:      overlay file belonging to HO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DOC:      this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HOP:     a collection of images/animations that show what HOP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BAT:     a batch file to start the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AVER.BAT: a batch file to start the screen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TSR.EXE:   the screensaver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EXE:   the HOP screensaver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SCR:   Windows screensaver managem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PIF:   Windows PIF file for the HOP screensav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HOP.INI is not supposed to be given to other user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ntains video (and other) configuration data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for each PC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will refuse to run if files are missing (this also ap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that belong to HOP should be put into on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HOPSVR.SCR and HOPSVR.PIF which belong in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k you to leave HOP's files completely unaltered, i.e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dit this DOC file or the DEMO.HOP col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can add parameter files with your own masterpie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give HOP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a file called HOP.INI (HOP's configuration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C) along with the above listed files, HOP will info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nstallation that it found an invalid configuration and as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reconfigure HOP. Invalid configuration data can l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unexpected behaviour, so please answer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ill happen if you transfer your installed HOP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harddisk. If this harddisk is on the same comput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eed to re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TALLATION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a 'HOP' directory on your harddisk:          MD \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into the new directory:                    CD \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pack the file HOPZIP.EXE that contains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new directory:                           A:HOP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lse: if you received unpacked files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d file HOPZIP, just copy them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irectory. (You don't have to chang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or settings.)                              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have Microsoft Windows, copy 2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your Windows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PY HOPSVR.PIF C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PY HOPSVR.SCR 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ok up the command line syntax:                  HOP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the program to configure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odes:                                      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n restart the program in 'improvising' mode:   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ather start the demo to see what HOP can do: 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ant a printed manual, copy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PY HOP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HOP finds no coprocessor, there will be a message after the log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does run on systems without a coprocessor, bu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486SX or above, it will run too slowly for goo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you have moved the files HOPSVR.PIF and HOPSVR.SC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irectory, HOP asks you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f HOP cannot find these files, it refus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DEO INSTALLATI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ing for the first time, HOP must be configur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hardware. This will take a minute, but it is a prerequi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ccessful 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video standard covering SuperVGA resolutions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(Video Engineers Standard Assoc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your video hardware follows the VESA standard, or it doesn'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ardware is not VESA compatible, you can also load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VESA driver (which is a piece of software you can ge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ware dealer) to make it VES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will run without problems if it finds VESA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lso run on video hardware that is not VESA compatib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dozens of different video hardware types (each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), and there is a chance that your hardware doesn't be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ypes that are supported by HOP. If your PC is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display resolutions, but HOP works with low resolutions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a VESA driver is the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up to eight different resolutions (or 'video modes') that H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splay. 'Video modes' differ in screen resolution (measu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nd vertical number of pixels that are displayed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lors that an image can contain (usually this is 256)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cards can run in several video modes (higher resolutions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f the video card is equipped with enough memory chi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s are alternative ways to display an image - the hig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, the better the resulting image will usually look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 * 480 pixels looks good enough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8 possible resolutions has to be tes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cedure because every combination of video card, dri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een will result in a different set of working video mod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has to be done by you, because in some cases the computer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f the video mode produces an image or just gar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will store the test results in its configuration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video modes will then be contained in a menu 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a video mode, you only have to press the key that corresp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 number (0-7). Each time, HOP will leave the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try to display a graphics mod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3 things will happen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'Press Enter if you can read this' message indicates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mod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atient - it may take a second or two until this message appears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and continue with the next video mode i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see the message 'Press Esc if you can read this'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video mode didn't work. Press the Esc key and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ex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message appears to be garbled, or no message is visib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, press the Esc key to disable this particula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or two video modes were found to work after comp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, this indicates that the current hardware is not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unless you make it VES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ecking the 8 video modes, HOP will store the result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iguration file and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HOP by typing HOP, or watch the demo (type DEMO or HOP DEM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will start running under the highest resolution foun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current resolution anytime by pressing m or 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hoosing a resolution from a menu. If your hardware si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(or if you install a VESA driver), you should re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installation. This can also be done from the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280*1024 resolution won't work on some systems e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will now either start to improvise, or play back a .HOP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e.g. if you started the DEMO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CK START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eginning you need to know just a few hotkeys. If you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tient and don't want to continue reading the manual, this i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know right now. To really understand what happe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inue reading the next chapters, especially 'Basic Concep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DEMO parameter file by issuing HOP DEMO on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run HOP without parameters to start it in 'improvising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stops the program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skips the current fractal and starts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keeps the current fractal until you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displays the keyboard hotkey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switches to the user interface from which you can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, read and write files, and modify all parameters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HELP from the user interface, there will be con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e help for every item as well as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, P, alt-p   load different color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, F          loads the next/previous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assigns different random values to the formu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s, changing the shape of th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    switches the 'Transform' effect on and assigns a rand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to the transform constant, changing the shap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ractal. Press ctrl-t to switch 'Transform'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  changes the shape of the pixels being dra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about half a dozen pixel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, I          increases/decreases pixel size (this works with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xel shapes). Everything will run much faste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pixels, but the bigger they are, the more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pes will influence the look of th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 soon as you press one of the hotkeys that affects the image, the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urrent image will be kept and not be replaced by another image. (You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n also press the Ins key to make the current image stay if you lik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.) Now the current fractal can be tailored until it is good enough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storing in a HOP parameter file (press s to save to a file).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hen you are tired of the current image, press the space bar and a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 image will come up.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more hotkeys. They will be explained in the next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SCREENSAVER MODULE (HOPSVR.EXE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Version (HOP.EXE) vs. Screensaver (HOPSVR.EXE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memory space, the HOP screensaver module is a program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. It has no user interface; it can't display GIF images. It c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playback .HOP parameter files, and there is even one hot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s (save), the parameters of the current image ar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OPSVR.HOP and can later be edited using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documentation refers to the interactive version of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P.EXE). The screensaver version (HOPSVR.EXE) cannot be inte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ile it runs (except for the 's' parameter saving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aver files need to be located in the HOP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ccompanied by all other files belonging to HOP.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screensaver, you must have installed HOP and pas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video test. The screensaver needs the HOP.INI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HOP as a screensaver. HOP's "natural habitat" is DO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aver was written for DOS, but it can also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ssions under Microsoft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functionality is already contained in the HOP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HOPSVR.EXE as a screensaver for OS/2, you need a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aver shell that can run DOS programs. We recomm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reenSaver' by Siegfried Hanisch in combination with Olaf Koch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aver module 'EXTERNAL'. You will fin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reenSaver' on CompuServe in the OS2USER forum in library 4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FTP archive ftp.cdrom.com in the pub/os2/2_x/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Olaf Koch's module 'EXTERNAL' is part of his pack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for 'ScreenSaver', distributed as SSOK.ZIP. It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at the same places as 'ScreenSaver'.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reenSaver' known at the time of writing is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Screensav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OPSAVER (or HOPTSR) to load the memory resident HOPTSR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PSAVER.BAT starts HOPTSR.EXE with certain parameters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OPTSR /U to unload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HOP screensaver to run every time you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just add the following lines to your AUTOEXEC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H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HOPSAVER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y Cramer's HOPTS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P screensaver uses a program called HOPTSR (Copyright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HOPTSR was developed and customized for HOP by Andrew Cra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anks to Andy for allowing us to use his progra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TSR is a screensaver 'shell' that waits for a specified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, then runs the program that was issu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 is HOPSVR.EXE, the screensaver module of HO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SVR.SCR and HOPSVR.PIF are needed if you want to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aver under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TSR.EXE, HOPSVR.SCR and HOPSVR.PIF are licensed from Andrew Cra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benefit of users running HOP products for personal use.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, his approach to making a DOS program into a Screen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quite no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version of his ScreenSaver Kit (260K) is availab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on CompuServe (Go GRAPHVEN - Lib #3 - SCRSVR.EXE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 OnLine under Top Picks in the DOS Software Section. The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transform any DOS program into a ScreenSa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/Windows and OS/2 DOS boxes. It contains several customizabl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and extensive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r Registered Version is available for $18 from him at P.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114, Mountain Lakes, NJ 07046 US. Credit Card paymen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on CompuServe GO SWREG (SCRSVR.EXE).  For direct orders, An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that you send only US funds and that foreign orders add $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y can be reached on CompuServe at 70670,36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      aic@world.st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OL           AndY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and Fax      (201)316-0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TSR Paramet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command line syntax of HOPTSR (the screensaver she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) can be displayed by typing HOPTSR /?. Parameter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kn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 parameter allows NEW parameters to be passed to an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HOPTSR, and also may be present for initial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T parameter specifies the inactivity time after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 parameter means that all following parame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W parameter disables a HOP screensaver that was loaded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under Windows (it does not disable the HOP screen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ndows). This prevents potential problems that might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combinations of mouse drivers and the screen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SAVER.BAT is a batch file that basically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HOPTSR /N /W /T3:00 /Cdemo.hop /rando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after loading, the HOPTSR program will wait fo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of inactivity. If 3 minutes pass without a key press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emory contents will be saved to harddisk and HOPSV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aver module of HOP, will be loaded, playing parameter se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mo (in random order)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tivate the screensaver manually use ctrl-leftshif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odify the batch file to let the HOP screensaver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sing mode (i.e. without any /C parameters) or play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HOP as a screensaver for Microsoft Windows,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files HOPSVR.SCR and HOPSVR.PIF into your Window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SYSTEM and DESKTOP, then choose 'HOP Screensaver'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available screensavers. If you put HOP into a director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C:\HOP, HOPSVR.PIF must be edited accordingly using the P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's screensaver can detect mouse movements only if a mous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loaded under DO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ssword Featur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unauthorized access to your data while you leave the ro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urity password can be set for the screensaver. When a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, the screensaver can be left only if the correct pass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(or the computer is rebo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, delete, or modify the password, enter HOP PASSWORD o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nd follow the instructions. The password will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and stored in HOP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feature is only available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screensaver in a DOS session under multi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(Windows or OS/2) it doesn't make much sense to s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because HOPSVR can't keep you from switch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nager or Workplac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Runs Fla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screensaver loaded and want to run (the interac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, you don't want the screensaver to popup all the time.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HOP creates a 'flag' file called HOPRUNS.TMP while it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aver pops up but exits immediately if it finds thi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or any reason the flag file doesn't get deleted when HOP e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aver won't run unless you delete the file manuall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HOP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AT DOES "HOP" MEAN ANYWAY ?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ry Martin from Aston University (Birmingham/England) discover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ractal in the mid-80's. A. K. Dewdney presented Martin'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and the algorithm in his 'Computer Recreations' colum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tific American (Sept.1986). He called the new fractal HOPALO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e unique way it grows on the screen. Unlike the fam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brot fractals, here the pixels 'hop from one point to anothe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ctal doesn't grow line by line, but rather emerg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of the resulting images is quite different from w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ssociate with 'fractals'. Many Hopalongs have some myste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ity to some biological forms such as diatoms, radiolarian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nicellular microorganisms. (I strongly recommend to take a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rnst Haeckel's famous 'Art Forms in Nature' drawings.) If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omplexity and symmetry of such things fascinates yo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like HOP's creations. Maybe they will even make you wo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real connection is between nature, fractals, mind, and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along fractals lack the deep complexity of the M-Set - 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infinitely zoom into the images without losing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mplexity. On the other hand, the way they are created i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teresting to watch in real-time than the (usually bo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-by-line growth of Mandelbrot fractals which results in utt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azing, but static images (unless your computer is extremely 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contains a short Pascal program which shows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along algorith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is based on HOPALONG algorithms, but it introduces a lot of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usu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tin's formula is accompanied by more than two dozen newly devel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, all similar in structure, but different in detail.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wide variety of new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new mathematical 'special effects' modify the shap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ure' fractals and introduce movement and 'Fractals in Mo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de variety of graphic effects is available to manip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. Some of these effects are standard (VGA color scroll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most graphic programs), but many others are unique and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BASIC CONCEP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runs like an slideshow. While some of the images in the show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r less static, others contain wild or gentle move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s, depending on dozens of interacting parameters all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. Each of the slides runs endlessly or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termined number of pixels. The slides are either 'compos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file, and can be exactly reproduced, or they are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the-fly (improvised) by HOP's random algorithms or by you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he demo, HOP plays back a parameter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'composed' images and animations. (If you like HOP and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it, you will very soon also come up with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mpositions' which you can exchange with other HOP users or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creen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OP doesn't playback a file, it runs in an 'improvising' mode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mages will run for a certain number of pixels, then a new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e up, and so on. You have full control over all parameter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want to explore a specific image, you don't have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s - everything will happen by itself! (Actually I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HOP because I'm so laz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ome of the images might blow your mind, others might be bo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juggles many variables, producing images that ar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randomness - unfortunately, the program can't watch the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ide if they are beautiful or not. The algorithms are bl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ybe this will be different in a future version of HOP). It is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ok a snapshot of a random area of the Mandelbrot set - the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boring image is quite high even if the M-set contains loa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dible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control over the decisions the program makes to some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- this happens on the 'Tune' page of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randomly generated images as suggestions. Throw them awa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 nice image until you really like it. Then store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vorites' collection, and please exchange it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lay with HOP's suggestions and learn to maste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arameters, you will find that there are a number of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lmost never used in HOP's improvisations. They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like the special effects in a movie or in rock music: Over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on't do any good, but using them thoughtfully can add sp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variations. Also, some of the effects slow down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uld easily make a boring picture if applied by a blind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you should be aware of is that when running in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HOP will try to automatically center and size the fractal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is is done is that without this automatic optimization (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the naked random numbers and formulas and generating the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ome), many fractal images would be too small, or you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less interesting details, or the screen would be mostly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fractal would develop right outsid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ve effect of this optimizing is that most images will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ss interesting. You can sit and watch HOP design a never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ractals, like the shells you find whilst walking alo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ean beach. But this is only one way of looking at them!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shells would stop from time to time and pick on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its microstructure which - as we have learned from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y - is just as complex as the view from above. HOP cannot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automatically. It doesn't know where interesting detai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. The incredible microstructure of HOP fractals ha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ied manually. Try zooming in to interesting details and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any program features and parameters to manipulate your 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will reward you with an infinite world of complexity and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USER INTERFAC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interact with H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The hotkeys that can be pressed while the fractal is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The menu-driven user interface (from which you can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HOP's many parameters) which runs in text mode. Text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 your screen is in while you read this text (if you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creen). You can't see the fractal from the user interfac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 use the user interface menus while you see the frac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will have to switch to the interface and back to th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 are the way to change the values of certain parameters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mode, plus there are a number of hotkeys that d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, like saving or reading an image. Some of HOP's paramet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trolled using keys as well as from the user interfac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HOP as a fractal synthesizer with the hotkeys be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(filters, oscillators etc). You must invest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learn all those functions, but then you will be able to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virtuoso and do amazing things - faster and with more fe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someone who accesses the menus everytime a parameter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how pressing the hotkeys affects the fractal values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' hotkey. Most of HOP's parameters will be displayed on the left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(to really see all values, you have to use a re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640*400), and they change as you press a hot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from the graphics screen to switch to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mod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image will be saved (you can switch off the sav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onfiguration page of the user interface). Depending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hardware, you may or may not see a message 'Loading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'. If the message is displayed for more than a fra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it is your video hardware that takes that long to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tandard Tseng ET4000, the switching takes no time at al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terface consists of 8 pages that contain 8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'departments'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arameters that    �  1 - Fractal Values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ffect the current �  2 - Math Effect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ractal            �  3 - Graphic Effects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</w:t>
      </w:r>
      <w:r>
        <w:rPr/>
        <w:t>4 - Color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OP Configuration  �  5 - Tuning HOP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</w:t>
      </w:r>
      <w:r>
        <w:rPr/>
        <w:t>6 - Configur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Input/Output  �  7 - Read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</w:t>
      </w:r>
      <w:r>
        <w:rPr/>
        <w:t>8 - Sav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4 pages you edit the parameters for the current frac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g back from the user interface to the graphics screen, the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ither be restored and continued including the chan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, or it will be redrawn from the beginning (e.g. if you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). A little mark (*) in the upper right corner o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pages indicates if the image has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keys on the text pag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         � In a popup menu          � Not in a popup menu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gUp/Dn     � Move up/down             � Go to previous/next page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ab/ShiftTab� -                        � Highlight next/previous button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er       � Choose a menu item       � Return to graphics,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�  </w:t>
      </w:r>
      <w:r>
        <w:rPr/>
        <w:t>switch on the help screen,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�  </w:t>
      </w:r>
      <w:r>
        <w:rPr/>
        <w:t>go to the highlighted page,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�  </w:t>
      </w:r>
      <w:r>
        <w:rPr/>
        <w:t>or Quit (depending on which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�  </w:t>
      </w:r>
      <w:r>
        <w:rPr/>
        <w:t>button is highlighted)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/down     � Move up/down             � Move between data entry fields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pace Bar   � -                        � Pop up a menu in a fiel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or any     �                          �  (if this field has a menu)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ther key)  �                          �   or toggle On/Off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, Esc    � Close an opened menu     � 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1          � Switch context sensitive help on/off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 keys  � -                        � Increment/decrement a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� </w:t>
      </w:r>
      <w:r>
        <w:rPr/>
        <w:t>numeric value while being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� </w:t>
      </w:r>
      <w:r>
        <w:rPr/>
        <w:t>press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context sensitive help for each of the data fields.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elp button (or press Tab to highlight the Help butt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) to activate the help page. The help tex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press Up/Down to move between the fields, or simply as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across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will explain most of HOP's features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ntry fields on the 8 user interface pag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eatures that can also be controlled directly on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ing hotkeys, the hotkeys will also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1: FRACTAL VALU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page you can choose a fractal formula and change th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part of the formula. The formula and its constant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al basis for the image you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hange the maximum number of pixels for the ima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position of th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s Curr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number of pixels that have already been draw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ractal. This valu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ax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maximum number of pixels, or the 'lifetime'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ractal. Minimum value is 0, maximum value is 99999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ue of 0 indicates that the fractal should run without a lim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 until it is stopped manually. 'Max' is set to 0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key, or by changing any of the parameters that 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(HOP assumes that if you change colors, effects etc.,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eriment with the current fractal, so it sets the lifetime to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ing you decide when to end the fra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in improvising mode, HOP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for each new fractal to a random value. This value is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alue of '� No. of Pixels' which can be set on the TU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ins  =  'keep' this fractal (Max = set to 0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ormula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generates fractal images based on about two dozen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s. All of the formulas are based on the structure of B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tin's original Hopalong formula (which is included as formu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lassic'), but most of them were invented for HOP and have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ppeared anywhere else. The names of the formulas ('Classic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ozenge' etc.) are loosely based on the corresponding fractal sha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fractals can look completely different with different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or special eff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in combination with the Transform effect (see below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mall chance that the values of a fractal diverg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 or negative infinity, in which case HOP cannot continu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(Formulas 'Hexapod' and 'Threeply' are more likely to be uns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thers.) If this happens, there will be a message 'This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stable and cannot be continued'. If no key is pressed for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, the fractal will end and a new one will be begun. If a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, it will be handled as a normal hotkey (i.e. [home]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the unstable fractal, space bar will begin a new one,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y another Transform Constan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'(Pattern)' as formula, HOP won't draw any fract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stead go to page 3 (Graphic Effects) and either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F image to load, and/or put together a wallpaper-lik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rom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ven have fractals with background patterns - just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ractal formulas, then go to page 3 (Graphic Effec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ose a GIF image or a black/white pattern and/or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f/F = next/previous formula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not set formula 'Plankton' this way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ormula needs b values between -1 and +0.5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,b,c,d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constants that are part of the fractal formula. (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s only contain a subset of these four constants. The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for each formula are blank and cannot be entered.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a, b, and c can contain values from -999 to +999;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interesting results lie between -50 and +50. A value of 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. The d constant can contain a value between 1 and 1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plankton' formula requires the b constant to lie between -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'*' key from the graphics screen to set the const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values. This feature can be used to quickly get an idea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ude of forms produced by the current formula while keep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arameters (effects, etc.) unchanged. (If the Transform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witched on, different values for the constants won't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very much. Press ctrl-t to switch Transform off. See '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' for information about Trans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'#' key from the graphics screen to resize/recent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(sometimes '#' has to be pressed several times to get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) after you have pressed '*', because with new random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rmula, the image can be too small or big or of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* = random values for a,b,c,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Horizontal/Vertical Position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/vertical offset of the fractal.  This is measu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at 640*480 resolution (offsets at higher or lower resol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caled appropriately), with 0 being the unmodified pos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up/down/left/right cursor keys on the graphics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the fractal position. Press ctrl-up/down/left/righ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steps. If ctrl-up and ctrl-down don't work on your key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shift-up and shift-dow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ition of the fractal will be symbolized by a rectang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moved across the screen. Move the rectangle to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, then press Enter to redraw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ractal is outside the screen borders, the borders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ymbolized by a rectangle in the middle of the screen.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elpful if you have lost track of the position of the frac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is black and the action takes place outside of it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 cursor key and move the fractal rectangle back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left/right cursor keys = adjust position in small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left/-right    === adjust in larger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/down cursor keys  === adjust position in small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up/-down       === adjust in larger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                === correct size/posi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try several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Zoom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into the image by pressing the '+' or 'ctrl +'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out by pressing '-' or 'ctrl -' from the graphics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like Mandelbrot fractals, Hopalongs don't have an infinite dep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10:1 zoom-in, nothing much will be happening on your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ing will take place on a blank screen on which the fractal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te is represented by a rectangle. If the fractal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ger than the screen itself, the screen will be represen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rectangle. Press Enter to redraw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+/-       === zoom in/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/ctrl- = zoom in/out in big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     === correct size/position�(try several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Erase Oldest Pixels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setting is ON and the corresponding 'erase after' value is &gt;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will be erased as they "age". After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has been displayed, the "oldest" ones will be er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value is 32,000, but actually it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w          toggle 'Erase Oldest Pixels'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f5    set erase queue length to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f6    set erase queue length to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    decrement by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    increment by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f5   decrement in bigger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f6   increment in bigger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will also affect 'Pixels per Frame' and '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how Every Nth Pixel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every computed pixel will be displayed.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and growth of symmetric fractals can be studied better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only 1 out of 4 pixels is displayed (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ed by setting this variable to 4). If you manage to fi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with a triangular structure, try setting this value to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effects can be achieved in combination with Pixel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et to 'Colored Lines'. A setting of 1 (default value)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n = increment, N = decrement, ctrl-n = reset to 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2: MATH EFFECT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page you can control four different HOP parameters that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ke of simplicity) are called 'mathematical effec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ge is accessible only if a fractal formula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otate Image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, the image will be rotated in three dimensions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, y, and z angles specified in the next fields. If OFF, the x, 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 angle setting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graphics screen, you can toggle Rotate with ctrl-R. Rot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using the following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xis: ctrl-ins  and ctrl-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xis: ctrl-home and ctrl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axis: ctrl-pgup and 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rotation is represented as a rectangle on a blank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ctangle sides drawn in different colors. Press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raw th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version, the center of the screen is no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tation center, but the fractal is rotated around its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. Rotating a fractal can therefore result in a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which must then be modified by pres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ctrl-r  =  toggle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x,y,z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otate Image is ON, these values are used to rotate the ima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dimensions.  Angle is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ctrl-ins/ctrl-del   = rotate x ax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/ctrl-end  = rotate y ax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/ctrl-pgdn = rotate z axi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ransform Fractal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form" is one of the "special effects" designed for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Hopalong calculation, every pixel is recalculated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imple formula which includes a real number constant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 Factor). If you toggle Transform (on the graphics sc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ctrl-T, you will notice that this is more than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: it will change the image completely, producing an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kind of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trl-t = toggle Transfor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ransform Factor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al number constant which is part of the Transform formul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is value will change the shape of the fractal. In fa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given Hopalong fractal with a certain formula and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, b, and c, all the possible values for the Transform F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 whole range of new fractal shapes. Similar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 Factor will produce similar shapes, and slowly increme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ctor will after a while reveal that the new shapes are 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eating series; one could say that they are 2-dimen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lices' of a 3-dimensional object. The 'Transform Animation'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an animated succession of these 'slic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t/T   = increment/decrement the Transform fa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t = set Transform factor to a rand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ransform Animation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nique kind of fractal animation draws consecutive "frame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frame, a transformed fractal is drawn with one val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orm Factor. For the next frame, the Transform Fact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ed or decremented by a certain value. Then,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rame is drawn, the previous frame is being erased, but pix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ixel - after drawing frame 200, pixel 10 comes erasing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, pixel 10. The result is a series of fractals moving smoo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ing shapes. (The "Erase Oldest Pixels" setting must b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resu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ions can come in different types (consisting of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for math effect and graph effect parameters)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t and roughly hard-wired in the program although all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trollable. (You can decide how often you want to see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'Animation Type' presets ('Dancing Beads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aleidoscope', etc) by changing their percentages on the Tune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 = toggl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 Pixels per Frame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ixels per Frame is set to a low value, the Transform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quickly, producing single pixels that jump or d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set to a very high value, the animation moves so slo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takes minutes to recognize it as an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trl-f5    set #pixels per frame to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f6    set #pixels per frame to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    decrement by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    increment by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f5   decrement in bigger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f6   increment in bigger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ose hotkeys, # Pixels per Frame will be synchro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ngth of the Erase Queue and the Colo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nimation Speed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the increment or decrement size for the Trans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while in Transform Animation mode. This will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rate and speed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nimation Forward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ransform Animation mode, this setting determines if the Trans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will be incremented or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&lt; / &gt; toggle decrement / increment Transform Facto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otate Animation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if the animated fractal should also be rolling arou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, y, and/or z axis while it crawls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a = toggle Animation Rotat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otation Speed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speed of the rotation while in Transform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arp Type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kinds of "Warp" are HOP specific mathematical "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". Both are independent of the Transform and Anim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rals:   the fractal will 'explode' from the inside, develo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irals and tube extensions which can add quite drama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yes:      the fractal will develop concentric rings and ellip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best without colorscroll and with very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eyes' warp type uses a color mapping metho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s slightly from HOP's usual Linear color mapp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assignment is linked to Warp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k = toggle Warp = Spirals/E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= War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arp Frequency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arp = 'Spirals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etermines the speed of the spiral growth and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arp = 'Eyes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termines how often the fractal will jump into syste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ic el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trl-k = set a random value for warp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arp Depth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arp = 'Spirals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determines the maximum length of the spi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arp = 'Eyes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termines how strongly the fractal will be 'distorted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by systems of concentric elli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k = set a random value for warp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3: GRAPHIC EFFEC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ge allows you to control a number of parameters tha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representation of HOP's mathematical results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for artists! Mathematical purists won't be interest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GIF Image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ground chosen from this GIF Image menu will use any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as background for a HOP fractal (this can be used to devel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fractal images). A GIF image can also be modifi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sma color patter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GIF images from the menu, they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mage directory that you specified on the Configurati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load a GIF image as background for a fractal, HO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ideomode will automatically be set to the videom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image full-screen. The videomode will be perman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: If you run HOP with 1024*768 pixels resolution and lo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mage with 320*200 pixels, the subsequent resolution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*200 until you manually change 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palette will be overwritten by the palett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'expert level' features of HOP is its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multiple images. Save a HOP image to a GIF file (se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) and load the resulting image file as the background fo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- there you have a multiple image ! Save the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to another GIF file and repeat the process - and so on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can even be automated (see Save pag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lack/White Pattern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ground chosen from the 'Black&amp;White Pattern' sub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one of 12 regular black+white stripes patterns, a star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eep space' pattern, or concentric ellipses. The black/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can be used as background patterns either for fract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a Plasma cloud. (Try b/w ellipses in combin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sm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d/D  === set next/previous black/white patte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d = no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 Pattern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ground chosen from the 'Color Pattern' submenu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colored backgrou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version, HOP can draw 7 different background patte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asma, Connett Circles, Rings, Squares, Horizontal, Vertic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el) some of which are already very complex in themselves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 alone, whereas others are just simple stripes that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when overlaid with other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verlay several patterns by choosing more than on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Consecutively drawn patterns will be overlaid either in 'X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'Or' mode. (The color number of each new pixel gets xor-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-ed with the color number of the previous pixel). 'XOr' over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 complex systems of shrinking/growing rectangles. '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s feature simple fractals of the Sierpinski triang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ir purest form, these two overlay methods can be watch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ing the 'Horizontal' and 'Vertical' stripe patterns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watch wandering groups of warped and squeezed Sierpins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es wander across the screen by simply overlaying 'Rings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Horizontal' in 'Or' mo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lor pattern submenu, switch 'XOr' and 'Or' mod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by pressing the space bar, then press Enter. The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patterns is displayed in a window contain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f the pattern names (p c r s h v w) with an 'x' for XO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'o' for Or mode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7 different basic color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lasma       The Plasma clouds algorithm is based on a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source by Bret Mulvey distrib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SMA.ARC. Tim Wegner (one of the FRACTINT autho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the algorithm for Fractint. HOP 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version of his version. For a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ance, HOP Plasma clouds can be sym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describes plasma cloud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andom, cloud-like formations.  Requires 4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. A recursive algorithm repeatedly subdivi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and colors pixels according to an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urrounding pixels and a random color, less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grid size decreas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experimenting with plasma clouds, hitting F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=set a new random seed and redraw) will redra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sma pattern with different shap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ranularity of the Plasma clouds can be 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Graphic Effects' page. A low value produc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ooth color surfaces. A high value for gran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ook very chao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sma clouds will react to what i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Combinations with black/white patter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y nice, but Plasma can also overlaid over a G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(just choose a GIF image name from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menu) - this works best with im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y minim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ly, Plasma clouds can be overlaid ov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ished Hopalong fractal. See "Plasma Overla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lor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nnett Circles were invented by John E. Connett (Univers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nesota). He found that interesting moire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produced by simply associating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*x + y*y (computed for each screen position)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. His findings were presented in A.K.Dewdney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ientific American article along with Hopa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al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tt Circles can be viewed with differ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'Connett Circle Zoom' which can be se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Graphic Effects' page. This zoom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rsed: A low value produces close-u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rcles with very smooth colors. High valu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 in a matrix of circle moir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ings        'Rings' are nothing but concentric circles draw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ecutive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qua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Horizont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Vertical     These are simple but beautiful stripe patter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different video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Wheel        Consists of radial lines. If 'randomseed'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by pressing hotkey F10) i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, the wheel will cover the whole screen,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wer half only (resembling an airport run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pattern 1 - 7 to xor / or / off by pressing Alt-1 to Alt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graphics screen. (Pressing a shift key at the sa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the other way ar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0 = drop formula and draw just a color patte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ift)alt-1 to (shift)alt-7 = color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lasma Granularity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lasma clouds are contained in the current pattern combin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determines the granularity of the clouds. A low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very smooth clouds, a high value will produce very gra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uds. Values can range from 0 to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nnett Circle Zoom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nett circles are contained in the current pattern combin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used to control their magnification. A low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bigger circles. Try values between 100 and 500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s will look very different with different color maps. Map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mooth color shadings will produce the clearest circles.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ange from 0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 Shap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the word 'pixel' stands for a dot on a compute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eaning has been a little expanded here. In HOP, pixels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hapes. Changing the pixel shape will change the appear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fractal in a dramatic way. In addition, almost all pixel sha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calable ! Possible pixel shapes in this 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ne      : means that no pixels will be drawn. (It may happe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un HOP and the screen will stay blank.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be that you accidentally switched Pixel Shap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.) This setting can be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id effect, or with Lines. If you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ckground Image (Connett Circle, Plasma, or GIF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witch off HOP's fractal drawing on purpo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Pixel Shape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ixel/Circle: The classic dots as they are supposed to be (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blowing them up changing their Pixel Size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ase they will turn to circl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set 'Elliptic' to ON which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ircles into ellipses that change shape with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settings of 'Elliptic', 'Pixel Fill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'Reflection', you will get 3-D like bead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apbub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ctangles: Depending on the value of 'Elliptic', HOP will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 squares or rectangles (that change shap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nd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yangles : are triangular pixels that change shape with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n a tumbling kind of way that can be wat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in a 'Dancing beads' typ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iangles : are triangular pixels that change shape with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n a way that depends on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nes     : a short line is drawn from the current pixel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ards the position of the previous pixel. This pix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pe will display some of the otherwise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s of fractal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akes    : Spiky pixels that change shape with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uzzy     : Fuzzy clusters of pixels that look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ayed. At a closer look, they resemble crawl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rush     : This pixel shape is similar to movements of a b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ush, or to soft chewing gum being pull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 For each pixel drawn, the Brush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its neighborhood for pixels of the sam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raws a line towards them. The intens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ush shape effect depends on Pixel Size and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- the slower the colors move, the 'stickier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ewing gum. Brush pixels tend to be s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lorsquares : squareshaped pixels of a fixed size.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s is a miniature copy of the palett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* 16 color matrix (see Palette Editor chapter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ll 256 VGA colors that are curren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allows you to create 'sprites' (ti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that move across the screen) simply by desig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ppropriate color map using HOP's palett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ains a 'drawing'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te images don't have to be square shaped.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off the unused parts of the square by assig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an RGB value of (0,0,0) which is ordinary bl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parts of the sprite that are *supposed*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can then be drawn with an RGB value of (0,0,1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almost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ment   : This pixel type displays a text string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ot. If the current fractal has already been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ent (enter a comment on the 'Save' page)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will displayed, otherwise the text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random characters. Text strings ar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ly or vertically depending on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'Ellipt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x / X  = next / previous pixelsh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x  = 'pixel' shape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x = no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Elliptic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Elliptic' set to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ixels of the 'Pixel/Circle' shape will appear elliptic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ixels of the 'Rectangle' shape will appear as rectangle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'Lines' pixels will point into a different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'Comment' pixels will write vertical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q   === toggle Elliptic Pixel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 Size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will determine the size of the pix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e bigger they are, the slower HOP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i   === increase pixe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=== decrease pixe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i = reset pixel size to 1�and switch Oscillat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 Oscillate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ON, pixel sizes will oscillate between 1 and the siz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'Pixel Size'. This can produce weird 3-D effects. (If Pixel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o 1, the oscillations will be determined randomly.)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ize oscillation is determined by the color frequency!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fastly changing, the oscillation will also b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trl-i = toggle Pixel Oscillat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 Fill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of the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/Circle, Rectangles, Trian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bove a certain size will be filled with one of 13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Connett' pattern is only available for Circles. The 'Concentri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is only available for Pixel/Circle and Rect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z / Z   =  next / previous fill pattern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z  =  'solid'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flection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flection set to ON, circular/elliptic pixels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 reflection-like spot which will give them a striking 3-D l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ixel types will also display white spots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trl-q  =  toggle Reflectio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order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pixels (circles, rectangles, triangles) will have their sh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d in black with Border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q   =  toggle Borde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ymmetry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y can either be None, Vertical, Horizontal, Cros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onal. Vertical means that each pixel is duplicated acro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axis; ie, for every pixel (x,y), a pixel is also draw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x,y). Horizontal means that each pixel is duplicated acro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axis. Cross is both. Diagonal duplicates each pix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y / Y   =  next / previous symmetry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y  =  no symmetr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 Connect Type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pixels can be connected by lines. Options (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hotkey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(alt-l): lines of background color are invisible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pixels that they cross "disappear". This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the image are fading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 Lines (l): produce lattices, and sometimes a surface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"Kaleidoscope" type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(L): colored lines that are drawn on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, thus not obscuring colored pixels. S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rase (ctrl-l): Same as Colored Lines, but the lines w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ven if Erase Oldest Pixels is ON.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in which using this line type will have an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: If Erase Oldest Pixels is ON and Tie Colors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, like in Dancing Beads type animation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cing Beads jumping across the screen, press ctrl-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lines will have tied colors. This look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Kaleidoscope typ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l   = toggle 'Background' type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=== toggle 'Colored Lines' type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=== toggle 'Conditional' type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l  = toggle 'NoErase' typ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Line Style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the look of a line. A line style of 0 (default)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 line. Any other number will produce dotted lines with th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being a representation of the 'Line Style' number in a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(Try 43690 for a 1010101010101010 pattern.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your own line styles, take a calculator program like Sideki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16-digit binary numbers that look like the pattern you wa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ter their decimal values into H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j = toggle Line Style = solid/dotte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hick Lines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can be thin or thick. This will affect some of the pixel sha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connecting lines and gr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ck lines are slower than thin lines. Careful: using thick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slow other things down. Most of the pixel typ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 considerably slower with thick lines especially if pixel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er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  /  =  toggle line thicknes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hadow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can add a shadow to the fractal, or to each pixel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but a simple graphic effect, but it changes the charac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age in a dramatic way, giving it depth and sub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shadow typ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ckground Only: a shadow pixel will be drawn only if its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occupied by a fractal pixel. This will produce a 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 the fractal body, making it hover above the 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black is the background color. If the background is bl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dow type is useless because you cannot see it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performance a little any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color pattern or GIF background, this shadow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work because there is no screen position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ways : a black shadow pixel will be drawn even if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cure a fractal pixel. This will produce a strong 3-D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with pixel types that are bigger than a simple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'Bubble' pixels). This shadow will also be vis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ck background, as well as on color pattern or GIF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o  =  change shadow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=  no shadow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hadow x, y distance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dow X Distance and Shadow Y Distance values (measu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) are used to determine the shadow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winkle Frequency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how often pixels will "twinkle". This effect looks n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pecially on a dark background), but slows down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y. If you have a slow computer, lowering this valu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fractal growth speed.  (You can set the "Slow Pixel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o a low value in the "Tune HOP" screen to limit how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ffect will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.  =  toggle Twinkle effec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Grid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id effect - one of the rather experimental features of HO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s lines in addition to a pixel. Each line will exten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 position across the screen until it meets anothe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s can come in variou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rcodes   go straight downward which gives the image a bar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quares 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xagon    add a certain Bauhausian touc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andom     this type resembles broken g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g / G   =  next / previous grid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g  =  no gri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4: COLOR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's colors are based on the VGA 256 color system. HOP can also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 16 color EGA system (it will display the first 16 color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GA spectrum) but of course with considerably less app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GA and related color video systems, each pixel that is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assigned not only a position but also a color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numbers reach from 0 to 255. Each of the color numbers has a 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, and blue component with intensity values reaching from 0 to 6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nough to create a multitude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256 colors (0-255) is usually called a palette map. H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maps can be read from and stored in ascii files;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xtension .MAP and are compatible with Fractint's m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ppendix for information on Fract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's 'home' is in the Compuserve GRAPHDEV forum. Compuserv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wnload hundreds of incredible color map files from her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ithout Compuserve access, HOP contains three different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generation algorithms, but most of the map files in the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are hand-designed and therefore much more interesting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generated or random color maps. However, with HO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editor you can design your own palette maps and save the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compatible .M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P's 256 colors, only 253 are used to draw the fractal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r #0 is always the background col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r #1 is always white (its RBG values are set to 63,63,6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change it manually using the palette editor. The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f #1 must be white for various special effects (e.g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reflection on the Bubbles pixels) and for the value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r #2 is always black (unless you change it manually)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draw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amazing things you can do with VGA colors i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called 'colorscroll'. The colors are scrolled simply by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GB values of each of the color numbers to the previou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color 255 being set to what used to be color 0), add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movement to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requency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the colors in HOP are assigned to the pixel in a 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'Color Frequency' represents the number of pixels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that will be drawn before shifting to the next col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. The lower the frequency, the faster the color will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high frequency value, large parts of the image will be dr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ame color. If color frequency is too high, color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gin to stutter; if it is too low, the colorscroll spe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a head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graphics screen, press number keys between 0 and 9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frequency (0 means that colors will change for each pixe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means color changes every 1000 pixels) or shift-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requency also determines oscilla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0,1,2,..,9        === set color frequency to 1,..,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up/shift-down = inc/decrement color frequency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alette Mode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has three ways of producing random palettes, plus an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color palette .M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       Periodic changes in hue with several overlay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gular      Random color palettes that contain contrast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 shades, and occasional str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    This palette mode is supposed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bination with colorscroll. It produces a smo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ut somewhat granular) palette that doesn't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crolled, but rather keeps on changing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asional complementary colors thr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Map   reads colors from a .MAP file. If there are su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your harddisk (in the directory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page), you can choose from them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up menu. If no Fractint maps are found, HOP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ne of the other three color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   P  =  set periodic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=  set irregular pal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p  =  set continuous pal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/P  =  load next/previous Fractint 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=  edit the current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AP Filename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ractint Map was chosen for Palette Mode, HOP loads a ready-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.MAP color file. These files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you specified on the Configuratio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ctrl-p / P  =  load next / previous Fractin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 Mapping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linear' color mapping will assign colors to pixels in a 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ion, as described above (n pixels will be drawn with color 2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n pixels will be drawn with 28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'Eyes' Warp effect is on, colors are also assign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 succession, but depending on the value of Warp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vortex' color mapping will roughly look as if the fractal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id by color rings or spirals coming out of the c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 are assigned depending on the pixel's distan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pixel. A similar mapping method is 'radial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ortex' and 'radial' mappings look best with fractal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esting shape but lack an interesting inner structure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lankton' formula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h / H  =  next / previous Color Mappin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s tied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is necessary for a 'Dancing Beads' type ani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ying' the colors to the pixels has the effect that each pixe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ts color while moving along. (Actually it will only keep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number - switch colorscroll on/off with tied colors in '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' mode to see what this means. Technically, the color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signed to each pixel's position in the Erase queue.) With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st Pixels switched off, this setting will simply giv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pixel a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  =  toggle Colors Tied (use capital C !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scroll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witch colorscroll on and off and determine its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oll speed depends directly on the Color Frequency. In H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 are scrolled *while the fractal grows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   === toggle Color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c = toggle Static Colorscroll�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left/shift-right = scroll up/down for 1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ange the default values for 'from' and 'to'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of colors will be limited. Some parts of the im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still while others will move as their colors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croll Upward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the "direction" of the colorscroll motion, referr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of the color palette's movement on the 'Show Values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'Linear' color mapping is used, and colors are scrolling downw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'Colorscroll From' to 4 instead of 3 if you want to synchro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pixel color assignment with the scroll. This will se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ixel to the same color. Yes I know this sounds diffic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actually very simp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ctrl-c  =  toggle Colorscroll directio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ulsate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ffect makes the RGB values of each color bounce up and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will turn to green and back to red, etc. Pulsation spe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Color Frequency. It can be used independentl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 u  =  toggle color pulsatio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 Divide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colored background patterns, the foreground fractal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fficult to see because it shares its colors with th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lor Divide set to on, you can specify which subset of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(3 - n) will be used by the background and which (n+1 - 255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by the foreground. Nice effects can be produced by comb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th a limited color scrol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tatic Colorscroll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tatic colorscroll, fractal growth freezes while the col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. This will make the colors scroll very smoothly -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have to stop and think about the position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&gt; 0 entered on the 'Static Colorscroll' field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static colorscroll immediately. If you play a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parameter file, HOP will first develop the fractal as usual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draw n pixels with n=Maxpixels as specified on the '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' page. Then, if HOP finds that there is a value for 'St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oll', it will scroll the colors on the finished imag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great for very detailed colorful images. Colorscroll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termined by the 'Colorscroll Delay' 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c  =  toggle static color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static colorscroll, you can use the hotkeys for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, scroll direction, and palette modes. Every other 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ff static colorscroll and then perform its function,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value here, the fractal can't run forev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pixels (specified on the 'Fractal Values' Page) must be &gt;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lasma Overlay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actal image can be overlaid by a plasma pattern which will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ok of the image in a dramatic way. The plasma clou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after the fractal image is completed. After this, the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period of static color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Plasma Overlay with a sparsely drawn fractal on black/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nd grids, spiced with a palette mostly in grey colo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only accessible if 'Static Colorscroll' ha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P'S PALETTE EDITOR   (registered version only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 from the graphics screen to enter HOP's palett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256 colors will be displayed as a 16 * 16 matr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single colors or groups of colors, scroll the pal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urrent palette to a MAP file, and load a new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256 colors (counted from 0 to 255) consists of a 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, and blue component each of which has an intensity valu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and 63. Color #0 is the background color; color #1 is always wh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#2 always black. Colors #1 and #2 can be manually edited, bu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hings don't work quite as they should: If #1 is edited,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ions on Bubble pixels and similar effects won't be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, and the text on the 'Show Values' screen might be unread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#2 is edited, shadows won't be black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to select one of the colors. Then press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editor hotkeys ... after modifying the palett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return to th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interesting features of this palette editor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awing'. Press a shift key and move around using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what this means. 'Drawing' is nice if you want to pla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olorsquare' pixel type which turns the current palett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LETTE EDITOR HOTKEY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GENERAL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er       �  returns to the graphics scree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sc         �  exits to DO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COLOR MODIFICATION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/Del     �  Inc/dec the red component     with shift = inc/dec by 8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me/End    �  Inc/dec the green component   with shift = inc/dec by 8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gUp/PgDn   �  Inc/dec the blue component    with shift = inc/dec by 8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R       �  Swap red and gree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G       �  Swap green and blu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B       �  Swap blue and re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ft-    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ursor keys�  Draw lin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PALETTE SHIFTING/SCROLLING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  &gt;        �  Scroll left/right by 16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,  .        �  Scroll left/right by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           �  colorscroll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C      �  change colorscroll direc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COLOR GROUP OPERATIONS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          �  Anchor (mark color #1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           �  Copy color #1 to color #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           �  Swap color #1 and color #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=           �  Graduated shading between color #1 and color #2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~           �  Granular shading between color #1 and color #2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READ / SAVE PALETTES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           �  set a periodic palett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           �  set an irregular palett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P       �  set a continuous palett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p      �  Read next map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shift-P�  Read previous map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           �  Read specific MAP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           �  Save to MAP 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bkspace�  restore palette (undo all changes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5: TUNING HOP  (registered version only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t playing back a parameter file, HOP improvises fre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have changed parameters (causing HOP to sta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ractal), there will be a constant succession of random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andom animations, with many of HOP's special effects switch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andom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random decisions are weighted and based 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s most of which you can modify on the Tune page.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run HOP, it will remember your settings. This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uning H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No. of Pixels����������������������������������(Default:64000)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number of pixels that will be generated for a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moves on to the next image. Set this to a high valu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to look at images for a long time. Set it to a low valu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mpatient. 'Average' indeed means that HOP will va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pixels for each fractal, based on random and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here. It also tries to adjust the value for slower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Density������������������������������������������(Default:2)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complexity of animations (i.e. average fram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rase queue). On slow PCs, animations involving many pixels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smoothly; on fast PCs, animations with few pixels run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relatively slow 386 (or below), set Density to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a value of 5 or 10 for faster 486 systems, and even higher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tremely fast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tries to estimate the best density for your machin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vide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atterns Only%�����������������������������������(Default:2)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color pattern combinations running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along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ransform%���������������������������������������(Default:25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employ the Transform effect.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a low value if you are a 'fractal purist' who wants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dified Hopalong-type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nimation%���������������������������������������(Default:25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employ Animation.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machine (especially if you have no math coprocessor)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setting to a low value because animation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-point intensive and looks good only on fas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arp Effects%������������������������������������(Default:25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employ Warp Eff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a low value if you are a 'fractal purist' who w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unmodified Hopalong-type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otation%����������������������������������������(Default:5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employ Rotation. Set thi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value if you are a 'fractal purist' who wants to see un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along-type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ymmetry%����������������������������������������(Default:1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employ Symmetry. Set thi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value if you are a 'fractal purist' who wants to see un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along-type fractals. Set it to a high value if you like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naments, mandala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low Pixels%�������������������������������������(Default:1)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ixel Types (Brush, Triangles, etc) and some pixel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winkle effect, Big Pixels, etc) take considerable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.  This value controls the percentage of fractal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 these "slow" pixel techniques. If you have a slow machin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setting to a l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hadow%������������������������������������������(Default:9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with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scroll%�������������������������������������(Default:75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employ Colorscroll.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screen flickers badly while scrolling the color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setting to a low value or even to zero. (Then tom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ning go and buy a better video card and monitor, becaus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some of HOP's best 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lack Background%��������������������������������(Default:5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with a black background.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blackness of space as background for your fractal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set this to 100%. If you like shadows, set it to a low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adows% to a hig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low Changes%������������������������������������(Default:5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animated fractals that will use the Slow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 type. Slow Changes is good for the lovers of minimali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ople who like to listen to Brian Eno's ambient music or La Mon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ng / Marian Zazeela's music/light performances). In this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ase Queue is long and Animation Speed (increment or 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for the Transform Factor) is sm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f1 sets this animation type temporarily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ast Changes%������������������������������������(Default:1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animated fractals that will use the Fas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 type. Fast Changes employs low values for # Pixel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and high values for Animation Speed. Animations moves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f2 sets this animation type temporarily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Lines%�������������������������������������������(Default:1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animated fractals that will use the Lines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 This mode looks like a mesh of wandering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f3 sets this animation type temporarily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Dancing Beads%�����������������������������������(Default:1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animated fractals that will use the Dancing B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 type. The Dancing Beads (lyrical name, eh?) looks be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Pixel/Circle' pixel shape, an Irregular palette, and Tied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mode, # of Pixels per Frame must be the same as the Eras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(synchronize these values by pressing F7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f4 sets this animation type temporarily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aleidoscope%������������������������������������(Default:2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animated fractals that will use the Kaleidosc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 type. Most people seem to like this animation type b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or generating Rorschach tests. Kaleidoscope uses colored Pix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ypes, i.e. lines that are drawn between subsequent pix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alt-f5 sets this animation type temporarily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eriodic Palette%��������������������������������(Default:2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use the Periodic palet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Irregular%���������������������������������������(Default:3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use the Irregular palet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ntinuous%��������������������������������������(Default:2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use the Continuous palet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ractint Map%������������������������������������(Default:30)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fractals that will get their colors from a Fract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many Fractint maps, set this to a high value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ey are more interesting than the color pal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HOP. If you have only a couple of map files, don'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a high value because then you will see the same colors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6: CONFIGURA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's configuration items are stored in a file called HOP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VESA Compatible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f your video card is VESA compatible, or if you hav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SA driver. Just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Video Mode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 of HOP supports up to 8 different video mode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video test that was performed after installation,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d to find out which of the possible video modes ar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and the video driver of your choice. The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menu contains only the supported modes, plus an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the initial video test (which you should do if you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ode is described by three numbers (e.g. 320 x 200 x 256)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rst numbers stand for the horizontal and vertical resolu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, and the third number stands for the maximum number of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ually 256). Generally, the highest resolution will look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m / M = next higher / lower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m = jump directly into this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s above 640*480 are available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how Values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setting is ON, the screen will be split and all parame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fractal will be displayed (with low resolutions,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 can be displayed) while the fractal will develop in a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color map that is currently used is shown in a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, with the current color indicated by a little horizonta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watch certain values change on their own and other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s you press the corresponding hotkeys. Especial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, this can be ver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=#  v = toggle Show Values scre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ave Previou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setting is ON, the previous fractal will be sav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parameter file called PREVIOUS.HOP every time a fractal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new one begins. There is a very short delay while HOP does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'Save Previous' to OFF if you are too impatient or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HOP from a writeprotected network serv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random parameters will produce an incredible ima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are so enamored by the awe-inspiring effects of HOP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lears and the next fractal starts before you press 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it. If Save Previous was ON, you can hit Backspace to re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ward-winn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eep on Change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, if you change any value (e.g. you tried different colo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he + zoom key), HOP thinks you like the current image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Maximum # of Pixels to zero, so that it will not 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when it has reached its Maximum # of Pixels, but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developing it until you end it explicitly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. If Keep On Change is OFF, the fractal will end when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its Maximum # of Pixels (unless you have explicitly told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the current image by pressing 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Warning Beeps #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 at night and you are the only one still awake, mesmer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? It is considered polite to switch the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Video Retrace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video screen flickers while the color palette is scrol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experiment with this setting. If the flickering stay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ely need to get better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adeoutTime (msec)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&gt; 0, HOP will fade the fractal image to black when movin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'Norton' Mouse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employs a "graphics style" mouse cursor, similar to recent Nor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  This cursor style can cause odd effects when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or other multitaskers. You can switch back to a boring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ursor by setting this value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Image Save/Restore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, HOP will attempt to save the image before switch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creen.  HOP will first try to save the imag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-memory heap, then to EMS memory, then to XMS memor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to disk (if Save/Restore to Disk is ON).  When return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screen, the image will be restored (unles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critical values in the configuration). If this set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HOP will restart the fractal generation whenever you retur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mod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ave/Rest. to Disk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, HOP will use the hard drive as a last resort for sa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image.  Since this can be slow, you can turn this OFF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ather regenerate the image from scratch than have HOP s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 drive.  (If you have sufficient EMS or XMS, HOP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nd this setting will not ma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recomputing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ndomly generated fractal may be any size, and may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on the screen. HOP will try to center the image and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magnification level. To do this, HOP computes the first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of the new fractal before it actually draws them.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how many pixels are pre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er the number of 'precomputed' values, the bette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will fit on the screen, but the longer it will tak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age starts to draw. Default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Delay (msec)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, the faster the machine the better HOP runs, bu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dvances HOP may run to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your quad-processor, 200 MHz Pentium machine look like HO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hetamines? What a pity. Set a delay factor if you like. Pix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for &lt;delay&gt; milliseconds, making the whole thing move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itledisplay (msec)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playing saved fractals from a .HOP file, the fractal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for &lt;titledisplay&gt; seconds, if you hav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+ on the command line, or Show Titles = ON on the Rea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lideshow Delay (sec)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HOP as a GIF image slideshow (this can be don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page, or by specifying SLIDESHOW on the command line)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will determine how long a GIF im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scroll Delay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speed of Static Colorscroll (see Colo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User Name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xchange your fractal masterpieces with friends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 that are used by HOP enthusiasts. If you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here, it will be displayed on the titles alo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GIF Image Dir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something here if you have all your GIF images in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f you leave this field empty, they will be stored in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rom)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ractint MAP Dir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here where you store the Fractint fractal generator, or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keep your Fractint color .MAP files (if they aren'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). HOP will look in the specified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7: READ FIL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can read three typ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parameter files each of which can contain a number of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. A parameter set is very short (it is a text of about 20 lin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contains all information HOP needs to restore an imag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, along with the title, author name, and the palette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elongs to the image. Parameter files can be edited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if this should be necessary. They are similar to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Fractint PAR parameter files. For mor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parameter files,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OP reads a parameter file, some things are different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mprovisation' m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space bar (or PgUp/PgDn), the previous/next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ecified parameter file will be displayed. HOP will sta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ode until you close the file by pressing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F image files which can be static images created with HOP,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GIF image. Image files that you create with HOP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the image in a parameter set which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file. This parameter set can be run just as if it wer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HOP parameter file, so if you display a HOP GIF image,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image itself and 2. the fractal as it reruns and grows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looks like the saved image (or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actint type palette maps. They can be read from the Color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=#  r = read something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is hotkey will display the Read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hoosing filename, fractalname, etc.,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o run the parameter file or display the i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8 anytime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ad File Typ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if you want to read a HOP parameter file, or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ad Filenam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file name of the .HOP parameter file or of the GIF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you want to play/display. Choose (All) if you want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s from all .HOP files in your HOP directory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 GIF slideshow (which you can also do from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ad Fractalnam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one of the fractals in the specified .HOP paramete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(All) if you want to see 'em 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8 if you want to close the file and cancel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how Titl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f you want the fractal names (or GIF image file nam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rresponds to the -T command line switch (T+ is ON, T- is OF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 you choose here will be remembered in HOP.INI and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peat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ill repeat one fractal if you run one fractal, all frac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parameter file(s) if you chose (All), or the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deshow. If OFF, you will be returned to the Read Pag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/displaying if you started Read from here, or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if you ran HOP in playback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rresponds to the -R command line switch (R+ is ON, R- is OF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 you choose here will be remembered in HOP.INI and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run GIF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isplay a GIF that was produced by HOP, the fractal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mage will be read in from the GIF file. After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mage, press a key to rerun the fractal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djust Color Frequency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rameter sets you want to play back were designed on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e color frequency values might be too slow or too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computer's speed. If you have a very fast compu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s were composed on a slow computer, the resulting fract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croll colors at a very high speed, too fast to look nic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slow computer and the fractals were designed on a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e colors might scroll so slowly that it takes seco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lor and the resulting movement isn't smooth en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'Adjust Color Frequency' to ON, HOP will ignore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lor Frequency and try to find a value that fits your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This might or might not look better, but it will very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look of the resulting image, so set this setting to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re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8: SAVE FIL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can save data to three typ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parameter files each of which can contain a number of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. A parameter set contains all information HOP needs to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age or animation. (see Page 7: Rea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F image files. These contain one static HOP imag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reconstruct 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actint type palett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=#  s = save something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is hotkey will display the Save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filenames, number of pixels, etc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to s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o save, press the Tab key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Cancel' button instead of the 'Save' butt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 (or click on the 'Cancel'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 From the Screensaver #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' also works as a hotkey in HOP's screensaver module (HOPSVR.EXE)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 other keys will terminate program execution.) If you pres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rom the screensaver, the current image will be sav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ile called 'HOPSVR.HOP'. The incredible im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SVR has just drawn won't be lost and can now be edited from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ave File Typ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save the current image parameters to a HOP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r save the current image to a GIF image file, or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 palette to a Fractint format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ave Filenam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of the HOP parameter file that you want to save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exists, the current parameter set will be append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to overwrite an existing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P file can contain an unlimited number of parameter sets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a HOP file gets the longer it takes to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ave Fractalnam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name for the current fractal. You have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ixels #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for how many pixels the saved fractal will develop when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AutoGIFSav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GIF file name here, the current im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be saved to a GIF file after being played bac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ame will be the GIF file name. (The imag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if a file with this name already exists.) This op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ke overlaid images, i.e. images that contai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. Their parameter sets can be stored in one .HOP 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.HOP file will build up the overlaid image.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must use a GIF image of the first fractal as backgr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mment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 comment here if the fractal needs to be saved with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 content of this line will be used as 'pixels' for HOP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pixeltype is 'Comment'. This will enable you to 'dra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tters, words, and short sentences. If no commen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nd you have set 'Comment' as your pixeltype, a ran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ascii character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ENERATE ANIMATION PARAMETERS   (registered version only)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HOP's rather experimental features is its ability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successive GIF images. This is simply done by gener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containing the parameter sets for each of the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. (One starts out from an existing parameter set and set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ous parameter changes from one image to the next. The re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automatically.) The parameter sets contain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utoGIFSave'. Running the parameter file will then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series of successive GIF images good for ? The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an animation program like Dave Mason's DTA, or an Autode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se programs can generate .FLI animations from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images. Such animations will resemble HOP's animated Hopalo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ecause fullscreen images can contain lots of detail,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will look more interesting. Unfortunately, the Hopalong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ency to 'hop' will make it difficult to produce really smo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ons of images. If someone manages to create a nice ani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nt to se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feature can only be accessed from the command line.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GENPARMS to start it. Choose the parameter set that will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mage of the series. The second page contains a number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most of them containing the step sizes for several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ange from one image to the next. Enter the values and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. The parameter file will be generated and you can run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No. of Image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here how many parameter sets will be generated, i.e.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GIF images will be created by HOP when running the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Pixels per Image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generated images will be saved to a GIF file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 of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.HOP filename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.HOP parameter file that will now be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basis for a series of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Zoom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positive value here, the animation will zoom in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famous fractal zooms into the Mandelbrot set know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s. Unfortunately, Hopalong fractals simply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Horizontal Shift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images will move left or right if you enter a valu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Vertical Shift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images will move up or down if you enter a valu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otate x,y,z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images will rotate along the x, y, and z axi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valu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ransform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images when being played back with an anim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ange shapes just like in a HOP animation when you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here. This value is probably the most interes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s. Be careful to choose small enough values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as smooth as possible. You won't manage to make it *real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 though - this seems to lie in the nature of Hopalong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olor Shift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value here, the color palette will scro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images will be displayed in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TKEY LIST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you press one of the hotkeys that affects the imag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values on the data entry screens) the current image will b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be replaced by another image (unless you have set 'Kee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' to OFF). You can also press the Insert key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mage stay if you like it. Now the current fractal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ored until it is good enough for storing in a HOP paramet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tired of the current image, press the space bar or PgD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new image will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 that toggle a setting will beep high when the new value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w when the new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otkeys are case sensitive ! ('c' and 'C' will hav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or a 'Pattern Only' formula, many hotkeys won't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verview can be displayed directly from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Hot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�  exits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�  loads us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�  display hotke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�  display current parame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�  ends the current fractal and starts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  �  previous/next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�  previous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backspace �  undo all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�  keeps fractal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�  read parameter file / GI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�  save parameter file / GIF image / color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�  close parameter fil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�  truncate beginning of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�  refresh/redraw with new random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�  refresh/redraw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    �  'Show Values'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/M        �  next higher/lower video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         �  choose videomod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ctal Values / Math Effec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/F        �  next / previous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�  random values for formula constants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�  move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 �  re-center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/-        �  zoom in/out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ins,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,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1,    �  rotate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,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,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]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       �  toggle rotat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/N        �  show every nth pixel: increment / decrement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n         �  show every pixel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t         �  toggle transform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/T        �  increment / decrement transform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         �  random transform facto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�  toggle ani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         �  toggle animation ro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&lt;        �  animate direction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�  toggle warp effect type (spirals/ey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�  no warp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k     �  set a random value for warp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    �  set a random value for warp depth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1        �  set animation type = Slow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2        �  set animation type = Fas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3        �  set animation type =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4        �  set animation type = Dancing B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5        �  set animation type = Kaleidoscope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�  synchronize erase queue length 'e'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ith transform frame length  'f'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nd color frequency          '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�  decrement e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�  increment e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5   �  decrement efc by efc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6   �  increment efc by efc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5        �  set efc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f6        �  set efc =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Effec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/D        �  next / previous black-white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d         �  no background pattern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1         �  pattern = plas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2         �        === connett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3         �        === 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4         �        === squ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5         �        === horizont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6         �        === vertic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7         �        === wheel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�  toggle 'Erase oldest Pixels'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/X        �  next / previous pixe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x         �  pixeltype =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x         �  no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�  toggle elliptic pixel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I        �  increment / decrement pixel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         �  set pixelsiz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i         �  toggle oscillat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/Z        �  next / previous pixel fill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        �  pixel fillpattern = solidfill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q         �  toggle pixel ref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q         �  toggle pixel borde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/Y        �  next / previous sy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         �  no symmetry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�  toggle connect = colore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�  toggle connect = condition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         �  toggle connect = background color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l         �  toggle connect = 'no erase'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�  line thick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 �  toggle linestyle = solid/dotted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�  toggle shadow type (background/alway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�  no shadow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�  toggle twink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/G        �  next / previous g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g         �  no gri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Hot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�  edit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/B        �  colored/black backgrd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        �  color frequency (0 = 1, 9 = 10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##   �  decrement/increment color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left/right  scroll one color left/right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/H        �  increment/decrement color mapping typ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�  tie colors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�  periodic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�  irregula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         �  continuous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     �  add contrast color stri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/^P      �  load next/previous color MAP palett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�  toggle color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  �  toggle color puls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c         �  scroll direction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         �  toggle static colorscrol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NE PARAMETER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[] indicate that these parameter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[filename [#n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ANDOMPLA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[+|-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T[+|-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[+|-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LIDESHOW [GIF filenames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NPARM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SS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GIS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NREGIS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ne                                                    �Screen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ameter                                                       �save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name    �  must be a valid .HOP parameter filename          � 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(wildcards can be used). The parameters  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contained in the specified file(s) will be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played back.  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The filename can also be a GIF filename (wild-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cards can be used) but .HOP parameter files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are default. If you issue HOP BLAH on the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command line, HOP will look for a BLAH.HOP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parameter file. If there is no file with this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name, it will look for a file called BLAH.GIF.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If no GIF file of this name can be found, there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will be an error message that BLAH.HOP could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not be found. 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n          �  is the number of a specific parameter set that   � 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is to be played back (e.g. HOP EXAMPLE #3).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ANDOMPLAY  �  will play parameter sets in the specified file   � 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in random order. When no filename is specified,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all parameter files in the current directory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will be played back in random order.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R+         �  will play back the parameter sets in an endless 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loop (corresponds to the Repeat option on the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Read page).   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T+         �  will display the parameter set titles (corres-  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ponds to the Titledisplay option).               �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C+         �  will ignore the color frequency value of the     �  �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parameter file and instead set it to a smooth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value for your PC's speed. This will change the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look of the resulting image !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(corresponds to 'Adjust Color Frequency')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LIDESHOW   �  will run a GIF image slideshow (/R and /T also  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apply here). 'Slideshow' is an optional parameter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(you can omit it if you issue GIF filenames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that cannot be misunderstood as HOP parameter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filenames).   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IF         �  are GIF filename wildcards                       �  -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names  �    (e.g. HOP SLIDESHOW ANI*.GIF).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ENPARMS    �  (Generate Animation Parameters)                 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will generate a series of parameter sets which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will create a series of GIF files when being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played back. These GIF files can then be used as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input for an animation program.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WORD    �  can be used to set, delete, or modify a password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for the screensaver (DOS only).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GISTER    �  must be specified when you want to register HOP.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You will receive information about this feature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when you contact one of the authors to register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HOP.            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REGISTER  �  can be used to unregister a previously           �  -   �</w:t>
      </w:r>
    </w:p>
    <w:p>
      <w:pPr>
        <w:pStyle w:val="PreformattedText"/>
        <w:bidi w:val="0"/>
        <w:jc w:val="left"/>
        <w:rPr/>
      </w:pPr>
      <w:r>
        <w:rPr/>
        <w:t xml:space="preserve">  �             �  </w:t>
      </w:r>
      <w:r>
        <w:rPr/>
        <w:t>registered copy.         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OUBLESHOOTING / FREQUENTLY ASKED QUES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HOP aborts with a runtime error message, hangs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es other things that just shouldn't h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r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ritical runtime error will abort program execution and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called ERRORS.HOP which contains an error protocol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ake HOP better by emailing this file to one of the auth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no runtime error occurs, there may still be bug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programmers insist on the saying that 'there is no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bugs'), or you think that HOP behaves strangely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ircumstances. Sending us error reports and any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ism will help make the next version better.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to describe your hard/software configuration (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hown by MEM etc) when you sen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y can't one do (this and that)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Because I had to stop at a certain point, or else HOP would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released. New ideas for the program kept coming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ime. There's a number of new features that I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because I finally wanted to release the program. If H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certain degree of success, there will certainly be a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th more features, a better logic, and les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sn't (this particular logic or menu structure) a little chaotic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Parts of the program could certainly be structured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ly and logically (mainly because some new features c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at a point of development when the program was almost ready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n I didn't want to do a major redesign of the men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because I wanted to finally complete the program. Let'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 for a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y does HOP have a text mode interface and hotkeys instea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interface and full mouse suppor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A graphical user interface for DOS was difficult to writ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slowed down performance considerably. Vers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and other graphical operating systems are planned, b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the realization largely depends on your support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The screen flickers most of the time when the colors are scro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Check if changing the 'Video Retrace' configuration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a difference. If not, you can either tune Colorscroll %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(which will be a loss), or buy a better video card wit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If you run HOP under OS/2, try changing the DOS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ettings. If the only video mode you can use is 16 color E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hing you can do except getting better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Everything is running extremely slowly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Do you have a mathematical coprocessor or a 486 (or above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you should definitely ge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fast enough machine, it seems you have chos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very 'slow' special effects (e.g. if Thick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ON, this will slow down everything that has to do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rawing, including circ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switched a lot between the different pages, and now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s to contain some gar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Press [home] to redraw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After the initial video check, only cheap VGA (320*200) and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orking ok. I know that my video equipment can do bet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! Why doesn't HOP run with higher resolutions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t seems that you need a VESA driver for HOP. Ask you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er for a VESA driver disk, then load the driver and re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 example parameter sets that came with HOP (or from other H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) seem to run too slowly. Pixels and scrolling colors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moving smoothly. Or: everything runs too fast and th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so fast that it makes me nerv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our machine runs slower or faster than the machine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sets were designed on. Try setting 'Adjust Color Frequenc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on the Read Page, or add a /C+ on the command lin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 the look of the fractal, but at least it won't mak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r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The screen is completely blank! What has happen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ou have either lost the fractal (it is somewhere out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), or you have set Pixelshape to None, or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 lines in combination with Pixelshape =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= Pixel, or formula is set to '(Pattern)' and no background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ttern was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ractal is off the screen, either press the # key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until the fractal comes back into the visible area, or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. This will display rectangles which symbolize sc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al position. Press cursor / ctrl-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al rectangle back into the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ixelshape is the problem, try hitting x to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hing at all helps, HOP hangs and we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nt to print HOP images. Why is there no print op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is would have blown up the code unnecessarily. If you want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mage, save it to GIF and use one of the many GIF printing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available. If you don't like the GIF format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zens of programs that convert GIF into PCX, BMP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nt to use HOP commercially. Is that o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Whatever you do, please register (see below). If you have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p, we ask you to run Hop in your shop window and to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of H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ther commercial applications, please don't d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. Why don't you write us a message so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ry to find a satisfactory sol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so applies to company registration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terested in having a customized screensaver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, please contact one of the authors (see addres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to use HOPTSR.EXE (the program that work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r shell for HOPSVR.EXE) commercially, pleas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y Cramer (see Screensaver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CLAIMER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s assume no responsibility for any damage or loss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program. THIS PROGRAM IS PROVIDED AS IS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, EXPRESSED OR IMPLIED, INCLUDING BUT NOT LIMITED TO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GISTERIN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: you get it for free, but if you like HOP, use it a l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 with it (or even use it commercially), you are ask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is US$ 30 (Britain: � 20) (Germany: DM 48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just send a message saying 'HOP Registrati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your full address and the fee) to one of the author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ichael Peters, HOP Software, Postfach 600645, 50686 Koeln, Germany �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puserve: 100041,247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ternet:   mpe@hop.dinoco.d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nd Eurocheques or other cheques that are valid in Germany, or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ay to: Postscheckkonto 2271 41-507, PostGiro Koeln, BLZ 370 100 50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andall Scott, 1013 Mondale Lp., Las Cruces, NM 88005, USA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puserve: 72002,2746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ternet:   rascott@nmsu.edu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donet:    1:305/102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nd cheques that are valid in the USA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member of Compuserve, simply use the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Registration Service (GO SW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gistering, you will receive a code number which will switc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goo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higher SuperVGA resolutions (up to 1024*768 with 256 colo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make your creations look even more brill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tuning options to give you control over HOP's random dec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a palette editor to design your own 256 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an option to generate animation parameter files which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GIF images as input for 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a password option for the screensaver (D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TRIBUTION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ole copyright holders of HOP, Michael Peters and Randall Sco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all rights to the program. However,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may be freely distributed by commercial vendors, user gro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operators, or individuals,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must be distributed in unmodified form in its entire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ll files that are listed in the FILES chapter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No other programs or files may be includ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be distributed in a compressed 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may not be included in combination with any oth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ardware product as an enticement or for any other rea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pecial permission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fee or payment may be charged or accepted for HOP,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disk distribu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cannot be rented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may not be packaged or distributed with any of its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pre-printed for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P may not be described in catalogs or promotional mat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public domain" or "free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advertising and/or packaging must explain the shareware con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obligations associated with continued us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vendors who wish to distribute HOP should contact HOP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to ensure that they ha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one of the authors for details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questions, problems, comments, or suggestion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one of the authors (preferably via email), or jo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GRAPHDEV forum (section 4: Fractal Sourc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elopment of the next version depends on your feedbac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RIGHT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- FRACTALS IN MO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opyright (c) by Michael Peters and Randall S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TSR.EXE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SCR   Copyright (c) Andrew Cra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         The Graphics Interchange Format(c) is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ty of CompuServe Incorporated. GIF(sm) is a Ser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property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         Copyright (c) Haruyasu Yoshizaki, 1988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LATED PRODUCT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    is *the* fractal generator for Mandelbrot and Julia s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zens of other fractal types. It was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s of the Stone Soup Group (SSG) and i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serve GRAPHDEV forum for free! If you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ctals and haven't heard of Fractint, this is a mu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ctint itself and the Graphdev forum are also a valu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for many beautiful color map fil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'Cetera  is a fractal newsletter on diskette,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fractals and related matters, shareware, books, CD-RO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s, FRUG - The Fractint User Group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versions of Fractint and HOP alway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formation, 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n Horner, FRAC'Ceter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 Mont Ardaine, Rue des Arda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.Peters, Guernsey GY7 9EU, CI, U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 (44) 0481 63689      CIS: 100112,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bers of FRAC'cetera can register HOP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 20 instead of US$ 3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DIT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ry Martin    'invented' (or rather: discovered) Hopalong fracta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ry is from Aston University, Birmingham/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K.Dewdney     wrote the 'Wallpapers for the Mind' article about Barry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als in the 9/1986 issue of Scientific Amer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</w:t>
      </w:r>
      <w:r>
        <w:rPr/>
        <w:t>Hop includes software from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Cramer   [70670,3620] [aic@world.std.com] wrote the HOPT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saver shell program for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s (for more information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saver section of thi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 Berry       [76555,167]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 Crockett    [76167,1561] wrote the GIF encod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Day     [70007,4645] wrote the VESA compatible SuperVGA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rdan Hargrave [72510,1143] wrote the SuperVGA drivers that run Ho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SA incompatib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 Kirsch     [zoid@cc.sfu.ca] designed the 'Norton' styl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J. Murdoch   [72537,1154] translated Dave Kirsch's C code int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Wegner      [71320,675]  modified Bret Mulvey's Plasma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n Wenzel     [71736,1245] wrote the GIF decod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Coauthor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y Scott     [Compuserve: 72002,2746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ternet:   rascott@nmsu.edu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idonet:    1:305/102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ibuted image save/restore routines,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the palette editor, the registration mechani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and countless other parts of the HOP machinery.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helped to shape the general program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on Walker    [100026,1137] contributed EGA routines, 3-D geomet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nvaluable moral support in HOP's earl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Programming help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Juan Jimenez, Pat Ritchey, J.W. Rider, K. Barthelmess,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ier, Neil J. Rubenking, Paul Andre LeBlanc, Steve Schafer, Charl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vert, Kim Kokkonen, Scott Bussinger, D.W.Mitchell, and Michael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Compuserve's BPASCAL forum and the TeamB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and finally ...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bine Schachtner  for love and pat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tiane Eich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 Hor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Hudek          for beta testing and manual proof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bert Meder and Lisa La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ime, money,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af Koch          for turning me on to the 'N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an Eno, Robert Fripp, Jon Hassell, Michel Redolfi, Steve Rei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 Glass, La Monte Young, Marian Zazeela, Michael McNabb, The Or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Sound of London, and many others ... for sounds and 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PENDIX A:    Configuration file HOP.INI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INI contains all configuration and tuning values for H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INI can be edited manually but please be careful to enter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nly, otherwise the program might react in an unpredicta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INI name     Name in user interface  Oth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 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freqadjust    Adjust Color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all        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ave         Save/Rest.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outtime      Fadeout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delay         Slideshow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dir           GIF Image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-                       ON if help page wa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id             -                       harddisk ID (video confi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valid if this has chang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onchange     Keep o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dir           Fractint MAP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no            -                       # of MAP file la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mouse      'Norton'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                         encrypted passwor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creen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ompute       Precomp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playback   Repeat (when rea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ungif         Rerun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evious     Sav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restore      Image Save/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delay      Colorscroll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itles       Show Title (when rea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var          Show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   Warning B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display     Title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         Us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mode       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ok          -                       -1=bad, 0=unchecked, 1=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each of the 8 possible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retrace     Video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ir                                   directory for HOPSVR.PIF and 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ng settings in HOP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INI name     Name in user interfac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maxcount      � No. of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sity         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       Trans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       Ani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        Pattern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             Warp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          Sha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       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y         Sy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pix          Slow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croll      Color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changes      (Tuning values for anim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changes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ingbeads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leidoscope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         (Tuning values for palette typ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gular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 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PENDIX B:    *.HOP parameter fil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HOP files contain one or several parameter sets, each describ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fractal. Parameter files can be edited manually, but pleas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to enter valid values only, otherwise the program might re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unpredictable way. At any rate, do not modify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HOP draws a fractal, you can display the current parame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a parameter s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';' character in the first row indicates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arameter set begins with a 16-character name and end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}'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rst line contains the name and (beginning with a '{'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lumn 18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 HOP version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author's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creation date, each separated by a '�'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econd line can contain a comment, beginning with a ';'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lumn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ameters begin with the parameter name. If a parameter name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dentified by HOP, it is ignored. Parameters that are no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t to their default values. There is no fixed parameter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lor description consists of 256 sets of 3 characters (the RG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). A value of 60 is added to each RGB value; the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represented as the corresponding ascii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color with RGB values 0,0,0 is represented as "&lt;&lt;&lt;"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ome storage space, parameter names are often abbrevi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concordance to show you what they mean. If on the pa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terface, a value is chosen from a menu and then re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text string, it is often represented as a number valu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et. In most cases, this number stands for the menu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name   Name in user interfac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gifsave      autogif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   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              pixel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wpat            black/white background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cnt           color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fwd           colorscroll up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map           color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div         color divid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pulse         pulsating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         connec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ed          connett circle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at             color pattern (a 7 char series of either -, x,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name   Name in user interfac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              elliptic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nth         show every nth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        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           fram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d              forward transform mo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bk            gif background imag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id             g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ype            solid or dotte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           palette ma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e            ani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              pixel oscil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mode          palett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          max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fill          pixel fil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shape         pixel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size          pixel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          plasma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sym          plasma sy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ovl          plasma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   base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              pixel ref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             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frames        rotate ani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frate         rotate animation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1             colorscrol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2             colorscro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          color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         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x              shadow x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y              shadow y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             warp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epth           warp 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req            warp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roll          static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tf          transform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              sym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               transform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inc            animation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            thick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col           colors t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nkle          twinkle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             erase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cnt          erase queu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 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t             rotation x-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ot             rotation y-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         z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rot             rotation z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PENDIX C:    The Hopalong algorithm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do their own experimenting, here'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along program written in Turbo Pascal. (You need GRAPH.TP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VGA.BGI to run it.) The user interface works like this: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the program; press any other key to display a new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��������������������������������������������������������������������ͻ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program Hopalong;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uses graph, crt;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var driver, mode, mx, my : integer;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maxcolor             : word;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q                    : char;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x, y, xn, a, b, c    : real;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function sgn(s:real):real;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begin 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if s &lt; 0 then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sgn:= -1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else if s = 0 then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sgn:= 0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else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sgn:= 1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end;  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begin 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driver:= EGA; mode:= EGAHi;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initgraph(driver, mode, '');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maxcolor:= getmaxcolor;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mx:= round(getmaxx / 2);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my:= round(getmaxy / 2);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randomize;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repeat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x:= 0; y:= 0;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a:= random(100) + 1;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b:= random(100) + 1;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c:= random(100) + 1;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repeat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{'Classic' Hopalong formula :}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xn:= y - sgn(x) * sqrt(abs(b * x - c));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y:= a - x;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x:= xn;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putpixel(round(x) + mx,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         round(y) + my,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           random(maxcolor))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until keypressed;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q:= readkey;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  cleardevice;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until q = #27;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  closegraph;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}             end.                                                  {�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���������������������������������������������������������������������ͼ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tin's 'classic' formula needs three constants a, b, and c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t to any value between -100 and 100 (except zero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s x and y contain the screen coordinates for a pix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'sign' function is -1 for a negative x and 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itiv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gorithm simply takes the position values (x,y) of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(for the first pixel, they are 0,0) and inputs them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. The result of the formula calculation is the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ixel. The new pixel is drawn and its new position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used as input for the formula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PENDIX D:    QUICK TUTORIA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n idea how to use HOP, you can read this short tuto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s instructions. (You must have printed out the manual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.) 'Tutorial' doesn't mean that you'll be a HOP specia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ading this - it is just a suggestion for how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torial requires that HOP has been correctly configur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video hardware and that all other configuration items ar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. If you are not sure if this is the case, leave H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file HOP.INI, and restart 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'll do is take an image from HOP's demo and turn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complete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the DOS promp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 DEMO #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until HOP has loaded the demo file and started drawing frac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3 which is called 'Classic Hopalong' (unless somebody has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.HO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ractal gets its shape from the 'classic' Hopalong formul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o make it look a little more interesting, it is draw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blue bubbles which have an line pattern internal struc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hite dot which looks like a light reflection, and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rst press the v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ivide the screen into a vertical column of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graphics window for the fractal. This 'Show Valu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helpful because it shows you the current value of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s well as the current color palette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how Values' screen should be ON for the time 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up the value of 'Maxpixels'. It should be 30000.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ixels that HOP will draw for this fractal; after 3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t will start a new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p, P, alt-p, and ctrl-p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set new color palettes. The various 'p' key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 for different algorithms that generate palettes with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. If Fractint Map files are present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ctrl-p loads the next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how Values' screen contains a vertical color ba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ll 255 colors of the current palette, as well a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andering along it. The line points to the current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color palette that you like, or press ctrl-backspa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image to its original look and the blue-orange on bl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'Maxpixels' should have changed to zero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changing the image. HOP thinks you like the current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you played with it, so it set Maxpixels to 0 (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lay with the Colorscroll feat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 to switch it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scroll direction by pressing ctrl-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shift key together with cursor-up and cursor-d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lerate/decelerate Colorscroll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HOP's Colorpulsate effect by pressing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ctal continues to grow while the colors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witch on Static Colorscroll by pressing alt-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how the colors scroll but the fractal doesn't grow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t off again by pressing alt-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u to switch off Colorpulsat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 to switch off Color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Let's play with the look of the bubble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n't turned on the Showvar screen, press v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vertical row of paramet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q. The image will be redrawn with pixels that have an ellip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instead of a circl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z to reset the fill pattern from a 'diagonal line'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'solid'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(small) b until the background has a color different from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q. The bubbles have a black outlin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switch off the white dots which look like light ref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n HOP, a pixel can be represented in various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bout ten pixel shapes available. (The current shap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 bubbles is called 'Pixel/Circle'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m are scalable, and most of them have various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an elliptic shape, a reflection, a fill pattern, or an out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properties can be switch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 several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turn the bubbles into rectangles, then into triangles,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riangles with a more geometric order, next into lines that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ucture like pins in a magnetic field, next into little fl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uzzy things, and then into several other shapes that are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scribe. Each of these pixel shapes has a unique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the pixel 'properties' mentioned before, doze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esign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 until you return to the bubble shape and the paramet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s 'Pixshape=Pixel/Circl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Press ctrl-backspace (undo a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ndo all the changes you made and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rom the dem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t's get rid of all those special effects for a mo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uce the bubbles to simple dot-pixels, we have to switch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ixel properties and graphical effects one by o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q  to switch off those little white refle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  to switch off the black out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O to switch off the shadow effec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 to reduce the bubble-shaped pixels to simple do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erases the current image and the fractal is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with less special effects on, the fractal grow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faster. If you prefer pure math over all the fancy effe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your 'classical'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ave the current fractal to a paramete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press 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will be replaced by the Read Page of the user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line on the screen informs you that HOP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parameter set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ave to 1. Image Parameters, 2. a GIF image, or 3.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file. Highlight the first option and press Enter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DEMO from playing and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name menu opens up and show the names of all *.HOP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your directory. Choose (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highlights 'Classic Hopalong' which i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Press the 'cursor up' key and replace HOP0000 (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or a new parameter filename) by TUTORIAL.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current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informs you that the save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You will be returned to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he 'classic' formula uses two constants (b=38 and c=66)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f the 'Show Values' screen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if the constants have different values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* key on your keyboard. Every time, the constan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random values and the fractal will be redrawn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const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 key is nice to browse through different looks of the frac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the constants manually of course (this must be don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Press ctrl-backspace. The image will be redrawn with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The variables list contains an entry for 'formula' (saying 'Classi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o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formula by pressing (small) f until the formul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tic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attice1' formula is very similar to 'Classic' but it te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systems of connected circles. The three initial circ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be surrounded by more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Press the Pos1 key to restart the image, then press (small) 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on the 'Connect' feature which connects consecutive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ines. Watch the resulting movement which tells us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fractal's internal structure an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Press the n key twice. The variables list (under section '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') now contains the entry 'everynth=3'. This means tha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ixel is displayed but only 1 out of 3. The connect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into revolving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Press ctrl-backspace again. The image will be redraw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'Classic Hopalong'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Press ctrl-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switch on a math 'special effect' called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s list now shows a value (19.3) for the Transform fa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ractal is redrawn with a completely new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t again: the original fractal without Transform is 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t again: the transformed fractal is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Starting out from the 'classic' formula and the origin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nstants b and c, we can get a series of different sha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varying the Transfor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t several times to set the Transform factor to random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ing shapes may not seem to have much in common, bu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fact connected by the transfor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t until you get a nice shape, then continue by pressing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orm factor will be incremented by a small valu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 (watch the value on the variables list), and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al will be very similar but not identical to the one you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ee that by incrementing or decrementing (shift-T) the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, we get something like snapshots or slices through a thre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pressing the t key fast (1 per 2 seconds). What you g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an ani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Press ctrl-backspace again. The image will be redraw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'Classic Hopalong'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t to set the Transform factor to 19.3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You don't have to press t many times to get an animation.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ciple of incrementing/decrementing t, HOP contai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feature that has many fac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f2 to set an animation preset called 'Fast Changes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out from 19.3, the Transform factor is quickly incr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this example, in steps of 0.022 which is represented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peed of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onsecutive value of this factor (= for each 'frame'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), 44 pixels are drawn (Pixels/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, the previous frame's pixels are erased.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variable called 'Del Queue' on the variables list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what is otherwise called 'Erase Queue' or 'Wipe Queue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oment, the queue length is 2340 pixels - this is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els visible at a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s a quick and dirty flight through th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d shapes that are possible for the 'Classic' formul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articular values for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tch the variables change while the animation run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ice that the animation is circular - it returns to a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what it had with Transform factor = 19.3 when it re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of about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 key to reverse the direction of the animation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 value will be decr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Undo all changes by pressing ctrl-backspace, then hit alt-f1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animation preset (Slow Changes) with a higher valu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/Frame. Slow Changes produces a very minimalistic succ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ore detailed images, but the principle is the same. Wa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/Fr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difference between Fast and Slow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Hit alt-f3 to see the 'Lines' animation preset and the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same with alt-f4 ('Dancing Beads') and alt-f5 (Kaleidosc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are variations on one theme: the inc/decre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 factor at a certain speed, with different setting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Queue and certain graphic effects (Pixel Shape, Conn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me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he animation presets are like 'factory presets' of a dig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hesizer, allowing quick access to a certain type of ani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l variables can also be modified manu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backspace to undo all changes, then alt-f2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ast Changes' p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will get you to the user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ouse to click on the 'Math Effects' navigation but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PgDn or PgUp until you get to the 'Math Effects'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values that belong to the animation, then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click on the 'Ok' button) to r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is until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Ok, enough of this ! Return to the image and press the space 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v to switch the 'Show Values' screen OFF, then lean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tch HOP improvise on its own. If you see a real nic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olving, modify it until you really like it, then save i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PPENDIX E:    WISH LIS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unable to find a color mapping method that is sensi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pe (the different and distinct 'parts') of the Hopalong frac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one can think of an algorithm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for HOP are always very welcome, and if there is enough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a next version of HOP to which you can con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Peters [Compuserve: 100041,247]                      August 19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Internet: mpe@hop.dinoco.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 and a colorful day !  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leave your wife, don't quit your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with HO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DEX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color freq     45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        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forward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programs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speed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type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type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GIFsave           47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# of pixel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  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codes grid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ry, Bob        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&amp;white pattern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MP              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ASCAL       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    (pixshape)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(pixel shape)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ivide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frequency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mapping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attern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hading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croll           32, 34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croll delay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quares(pixshape)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 (pixshape)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    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registration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      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lines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tt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tt circle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tt circle fill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tt, John E.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            3,  5, 38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           60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mer, Andy          10, 58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ckett, Rob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ing beads         30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Michael      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         43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sity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wdney, A.K.         14, 26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ted lines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A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                   3, 32, 56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       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tic              27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                  42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oldest pixels   20, 22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          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HOP        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nth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.SSM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out 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kes    (pixshape)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LI     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cker               42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'Cetera       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name          44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             25, 32, 44, 46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MAP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UG              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     (pixshape)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im.parms   48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GIF                  24, 43, 44, 57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dev              32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id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eckel, Ernst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isch, Siegfried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grave, Jordan  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gon grid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 directory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EXE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.INI                9, 41, 45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along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RUNS.TMP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AVER.BAT           9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HOP             9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PIF             4,  5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VR.SCR             4,  5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TSR.EXE             9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ZIP.EXE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lines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ner, Jon       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               15,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save/restore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gular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leidoscope          30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                42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rsch, Dave      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ch, Olaf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color mapping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   (pixshape)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nimation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brot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AP                  32, 33, 43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AP filename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tin, Barry         14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on, Dave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# of pixels   17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ism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image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vey, Bret          25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rdoch, D.J.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rase lines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style mouse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-combination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                  9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2USER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illation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image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editor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mode          33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AR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et     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            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      11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CX              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s, Michael   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fill            27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oscillate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shape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size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per frame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kton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               24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granularity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overlay        26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            17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omputing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.HOP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sate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al color mapping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grid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play         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er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s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ion            27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       54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un GIF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            6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ace               42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s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animation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speed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previous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tific American   14, 26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tt, Randy          59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aver            9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          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values           15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rpinski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show             43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 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rals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te                36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pattern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s grid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AVRS.ZIP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colorscroll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 Soup Group  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         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REG             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y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  HOP - Fractals in Motion  =================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B         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 lines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d colors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display         45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animation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factor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ngles (pixshape)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angles (pixshape)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ng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ng            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         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nkle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         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table fractal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terface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lines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                  6, 41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                  32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            6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test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tex color mapping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ker, Simon 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gner, Timothy       25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zel, Sean      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el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               4, 5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                  42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-combination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ng, La Monte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zeela, Marian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