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fer to Distribute Spredit 3.1 and get paid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istribution can be one of the most time consuming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unning a shareware business.  The only way to get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roducts is to get it to them.  I can contac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nd boards on my own but I need help.  I will gl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oney to people to help me at no cost or obligation 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me your full name and a self address stamped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$3.00 for shipping and handling.  I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kit that contains hints and tips and a ver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Spredit 3.1.  It is just lik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ersions except all of the "Send to White Obsidian addr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</w:t>
        <w:tab/>
        <w:t>{your initials such as WS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W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is way whenever mentioned.  When I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quests for Spredit 3.1 with your "branded"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 I will send you $5.  If say you were the first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 major service and a 1000 people off tha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you would make $5000.  There are no guarante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bsolutely nothing to lose.  Distribute Spredit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r as little as you want.  And then mak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How does this help me?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gladly pay a fee for distribution. Retailers do it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 different.  Some of my biggest advantages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nd you your "branded" program and you live in Californ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to 20 local boards.  It costs me almost nothing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f I did it myself I would have long distance bill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 called.  It would be VER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small company and we don't have the tim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ery board in America and abroad . . . But with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 . . . that kind of thing becomes possible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copy it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How does this help you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get your copy you are ready to distribute it. 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give it to friends. It is free. You can do it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nd distribute as little or as much as you want! 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be a one person White Obsidian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don, VA 22070-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nd include your first, middle, and last names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3 letter pay 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BSIDIAN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