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E A L E A F S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E A L E A F S (tm) 2.2  Just for Fun -- With a Practial Tw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ith TSR Capabiblity, Sound, Phrases, and Fractal Equ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(c) 1989-93 by Eugene L. Woods, PE/E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LEAFS(tm) 2.2 Program, ISBN 1 884384 3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LEAFS(tm) 2.2 Manual,  ISBN 1 884384 3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LEAFS(tm) is a wonderful little (inexpensive) SHAREWAR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never-ending patterns on your computer screen, kind of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ive screen saver you've been thinking about buy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your preferences for the display parameters, so ea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sonal.  Finger Paint for the Kids; Pattern Association;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verworked Mind and Eyes; Abstract Art for the Non-Techn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ffice Computer Screen Security while you'r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LEAFS(tm) makes a great attention-getter for the PC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or behind the counter of any business, or a, "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", item.  Send TEALEAFS(tm) as a greeting card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LEAFS(tm) runs on the PC and PC compatibles,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graphics card is required to get the extended ASCII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program type 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, type  TEALEAFS /S /T  &amp; hit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1 key for calling up the user customiz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ee is $21.95 (California Residents Please Ad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), plus $5.00 for Shipping and Handling.  Use F6 to print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your check, payable to "EUGENE L. WOODS, PE/EE"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GENE L. WOODS, PE/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26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DIEGO, CA 92196 / USA          TEL: (Voice) 1 (619) 549-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AX)   1 (619) 558-7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LEAFS.EXE - The TEALEAFS(tm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- Auto-installation procedure from drive A: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  - The SHAREWAR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FSYSOP.TXT - Text file for 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LEAFS.TXT - TEALEAFS(tm) description, suitable for posting or FA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FBBS.TXT   - TEALEAFS(tm) description for BBS upload (ASCII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MANUAL.DOC - The TEALEAFS(tm) user manual (you're reading i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PHRASE.TXT - A list of phrases for the potpourr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NSTALL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t floppy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A on options menu for the patter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pattern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ESC to exit the patter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ESC to exit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ALEAFS(tm) will exit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installation sequence is complete, TEALEAFS(tm)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s a Terminate-and-Stay-Resident (TSR) program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activate itself after the user-selectabl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with no keyboard activity.  In addition, the user ca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LEAFS(tm) at any time by pressing the Alt and T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stalled, TEALEAFS(tm) may be removed from memor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 key while TEALEAFS(tm) is active and dra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INTS WHEN USING TEALEAFS(TM) AS A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-and-Stay-Resident (TSR) programs do have some quirks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nsidered.  Here are a few helpful tips to app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ALEAFS(tm) program in its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&lt;ESC&gt; to unload TEALEAFS(tm), if it has popped up ov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nstead, press any key to push it back in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happen if you have loaded another program sinc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LEAFS(tm) as a TSR, then TEALEAFS(tm) pops up and start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rmal for this to happen -- the only tricky part is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st press a key, so that TEALEAFS(tm) will go back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 the &lt;ESC&gt; key to unload TEALEAFS(tm) if it w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nload TEALEAFS(tm), if another TSR has been loaded since TEALEAF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oaded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oad TEALEAFS(tm) as a TSR more than once, without u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op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oad other TSR programs which use the same hot-key (ALT-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ALEAFS(tm)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   unload your TSR programs in the same order in which they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BAT AUTO-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.BAT file assumes that the TEALEAFS(tm) release dis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:, and that you want to install TEALEAFS.EXE in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named \TEALEAFS on your C: drive.  If you desir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LEAFS.EXE somewhere else, use the DOS copy command to copy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install TEALEAFS.EXE from the release dis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drive to your \bin directory on your D: driv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ther utilities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TEALEAFS.EXE 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SYSTEM SO TEALEAFS(tm) AUTOMATICALLY LOADS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a TSR program is that it resides in memory until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your system so that TEALEAFS(tm) is always in memor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 your computer, add the following line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riv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LEAFS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CTAL EXPLORER display option will provide you with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cinating and interesting color displays, generated by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al equation set.  Since the nature of the Fractal displa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of each pixel is determined by an iterative process,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se fractal displays take some time to develop.  It's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these patterns develop while eating lunch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INTS AND SHORT C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EALEAFS(tm) is displaying patterns, you may pres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keys to achieve the desire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: Brings up the OPTIONS menu.  From here, you can select a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8 is an even quicker way to select a new pattern),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s, slow down, speed up, select more or less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/disable erase tail mode, display a short cuts list, ch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, display the copyright / license agreement, chang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, or print a registration form / invoice.  Press ESC to ex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and return to dra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: Changes the character used to draw patterns, when draw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-based patterns.  These are the first 4 patte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ter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: Enables/disables erase tail mode, for those displays tha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: Enables/disables the use of the brighter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: Prints an invoice, so you can register TEALEAFS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FINITELY WANT TO DO TH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: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: Brings up the PATTERNS menu, so you can select a differen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for your viewing enjoyment.  As soon as you select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is menu, TEALEAFS(tm) begins drawing this 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: Enables/disables audio mode.  Audio mode causes a random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yed every time the screen clears.  This generally happe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: (plus) key - will speed up the display.  Once the display is go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 as it can, additional presses of the + k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: (minus) key - will slow down the display.  Once the display is go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w as it can, additional presses of the - k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eep.  Note -- You'll probably get very bor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anywhere close to the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: Will cause TEALEAFS(tm) to terminate.  If it was installed a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also attempt to unload itself.  This may be ba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 or TSR has been loaded since TEALEAFS(tm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on problem with TSRs, and the only correct action 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unload TEALEAFS(tm) until you have quit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loaded after it, and it is the most recently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KEY - Will cause TEALEAFS(tm) to push back into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as loaded as a TSR.  Otherwise, TEALEAFS(tm)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EALEAF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ALEAFS(tm) program is invok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LEAFS [ /T ] [ /P ] [ /S ] [ /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- TS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- Prompt before going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- Set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- Monochrome extended ASCII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graphics adaptor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ALEAFS(tm) WITH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LEAFS(tm) runs well as a DOS application under Windows(tm).  It looks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up for full-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up an ICON to allow you to run TEALEAFS(tm) under Windows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working directory to refer to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ALEAFS(tm) program.  Use the TEALEAFS.ICO file for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ALEAFS.PIF file has also been provided.  You should use the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it, to refer to the working directory where TEALEAFS(tm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, you cannot set up TEALEAFS(tm) to automatically pop 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(tm) after a predetermined time.  This feature i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hen running TEALEAFS(tm) under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