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teur Radio Pack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-Line BBS to Packet Radio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be  sure  all files are included when  you  inst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.R.P.D.    program  was developed and tested  on  l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using the following hardware /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/40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/ 16550 UART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I 14,400 / 28,8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ning unde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J-1270B TN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wood TM-25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ystem  has  been in place on two BBS  systems  fo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with little or no problems since the last bug fixes.  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stems are ever alike,  one similar to the above should be 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  you must have a working knowledge of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your TNC and your BBS software.  Some setup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your system differs from the above,  the mor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users standpoint,  operation is very simple. 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  to access the door,  wait for the TNC to be initiali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erate just as if they were using it from their compu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quire  that you screen the users to be sure they ar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operation of your make/model TNC.   If the user pan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 carrier  on  the door (many will!),  the system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some  circumstances the system may feel "All is not  w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ill  make  itself unavailable to other users till re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  The  logic  involved  in  this  is  very  simple  but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    When  accessed,  the system writes a file in the 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TNCB.USY.   At exit from the door the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set the TNC to defaults,  checks the status of the serial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ne,  the temperature and humidity, etc.   If all go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process the system will delete this semaphore file. 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where the system suspects a problem it will exit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door is accessed with the TNCB.USY file st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will display a screen to the user which explai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is not available and to try again at a future time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B.USY semaphore file serves another purpos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your station.  It allows you to share it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dicated packet station is beyond the ability (or willingnes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BBS SysOps to supply for their users.   By call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operating software from a batch file such as the one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TNC at any time and the users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NC is not available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tch  includes a safeguard so that you can't try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 if  it is in use by a BBS caller.   (Handy when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Sample batch to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Allows use of equipment without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ra\arpd\tncb.usy goto 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If TNCB.USY exists local packet program will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:\ra\arpd\tncnode.tnc d:\ra\arpd\tncb.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Makes a copy of the 1 byte file as TNCB.USY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will not compete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u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ra\arpd\tncb.usy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is command runs after packet program exits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e file so users will have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ry, the TNC is currently in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isplays TNC not available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batch refuses to operate locally and you know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is  not in use at the moment,  it means that the system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properly  and  the door is also not available  to  your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TNCB.USY file from the ARPD directory and log on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heck the parameters.   Change any that require chang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use the door while logged on to the  BBS 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ny user can.  You may prefer the look and feel of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resent  program,   especially if you are using  a  simple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operation,  if the user has ANSI activated,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printed  in black and white until a connect has  been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connect is made the screen will be printed in light g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   The color of the screen indicating the connec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.   If the user does NOT have ANSI active on the BBS then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user actually in the door will time out after one hour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time left to him on the BBS,  whichever comes first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there is no keyboard time-out.   The opening and clos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keyboard time-out of three minutes with a warning beep a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  If no keyboard entry takes place within the allotted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dropping carrier will cause the system to attemp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and return to the BBS for normal exit.   It is at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roblems may occur.   Encourage your users to NOT h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f at all possible,  ESPECIALLY if the TNC is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  Exiting the door in ANY way while the TNC is in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may lead to ab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is  designed to make life easier for a BBS SysOp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 to  make  on air packet available to system users.    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as a prime consideration as was low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 installed  A.R.P.D.    requires  little  attention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are  handled  automatically by  an  intellig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ing little specialized knowledge on the part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user  accesses the door,  the call sign of  the  TN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at of the user.   This allows him to log on to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 and  receive traffic as he would from his own home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l sign is changed back to that of the System Operator o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door.    This  has an added advantage of  making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his own actions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perations are logged in an ASCII text file called  ARP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ndividual logs for each of the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e door is accessed the TNC clock is checked and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 it correct according to system time.   This is also han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f a power failure when TNC time might be lo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ysOp intervention is necessary to tell the A.R.P.D.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he  BSB software that the TNC is off line or in use by you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packet  session.    If the TNC is not powered on or is  i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 in your system,  the user is notified and the door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changes made to TNC settings by you in a local sess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in the door are canceled on entry/exit to the door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that the system will remain well behaved in both mo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.R.P.D.   was written around the RemoteAccess (r)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ackage,  the only thing actually necessary is that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write  an  RA style DORINFO1.DEF file.   This  is  a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rop file and available with most BBS packages. 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another  drop  file  there are utilities to  change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larg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runs in a very small amount of memory and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for the BBS software to swap itself out of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tremely small systems.   This allows faster loading/unlo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RA a TYPE 7 exit is used to call a batch file. 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 batch to change the current working directory to the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menu call in RA is : *C /c d:\ra\arp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D.B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atch file to run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\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,   of  course,  have to change the paths to 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files supplied with this package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operation of A.R.P.D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describ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                           |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:\ra                          | 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ME The HamShack BBS           |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PATH d:\archive\logfiles         | Path to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9600                          | TNC to CPU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PORT 3                          | Comm 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INT 7                           | Interrupt us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8N1                       | TNC/CP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IMIT 60                       | Max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W4KGU                       | TNC call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LIAS HSBBS                      | TNC alias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CALL W4KGU-1                    | TNC mailbox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*** CONNECTED           | TN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STRING *** DISCONNECTED     | TNC dis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left hand portion of the file is includ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omments are not allow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commands may appear in any order and cas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LPATH  statement  is  the path to a directory  where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s.   A log of each stations activities ar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with  the format CALL.LOG.   Mine would be W4KGU.LOG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bably be best to allow only participating operato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to keep their files private.  If you don't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ogs  available  online you may make this line the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.  All logs will be written in that area for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 attaching to the user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UD,  TNCPORT,  TNCINT and PROTOCOL settings ar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 the  serial port in the computer and have no mean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as the RADIO end of the TNC circuit.  PLEASE be sure tha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and  interrupt  agree!    Any port from 1 thru 4  is  val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 3  thru  7 are valid.   This allows you some  latit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.R.P.D.  up on a system with non-stand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LIMIT  parameter  is the maximum time the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in the door.  If this time is greater than the tim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as reported in the DORINFO1.DEF file it will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t is less than system time left,  the user will have to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after  this  length of time.   A.R.P.D.   will  allow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the door after exiting.   If you wish to prevent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24 hour period, you will have to do it with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,   MYALIAS and MYMCALL are commands recognized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MUST  be  in the form understood by the TNC as they  ar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for character to the TNC on initialization.   Th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ose used by the TNC-2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 and DISCONNSTRING are the strings reported by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connect  and  disconnect.    The strings  MUST  be 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as they would appear on the screen.   A.R.P.D.  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 in conjunction with carrier detect to determin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space delimited.   That means that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arameter must be separated by a space.  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llowed  to appear in the file.   Everything after the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part of the parameter and passe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hat is displayed to the user after the initial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hard coded into the program.   This allows you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text  file that is displayed to users when the TAB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  A  "happy face"  character (CTRL-A)  will cause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to stop and a "Press key to continue..."   promp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only be necessary at the end of the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 from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one  byte file which is used to create the TNCB.USY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ubset  of TNC parameters in an ASCII text file used to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you may normally make in a "local"  packet sess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loads  as  the door is accessed to relieve you of  the  ta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 the  changes  at the end of a local session. 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y parameters you might change even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passed character for character to the TNC, 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INIT.TNC file but more complete.  This fil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 with  a complete set of parameters to undo any  possibl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online  by a user.   If the user gets upset and sets the T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 every  ten seconds with rude comments about your  family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clear it.  Be sure it is a COMPLETE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passed character for character to the TNC,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a list of users who have access to the door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missing in this file users will not be able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 even if their security level and flag settings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.    Users who gain access to the door but are not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shown a screen explaining that they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or complet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white space delimited.   That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or TAB character(s) between the strings on each line. 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NAME          CALLSIGN            LICENSE CLASS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W4KGU-2 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       WA0WPJ-4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the TAB character will keep the file looking neat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all that is really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W4KGU-2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WA0APJ-4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note the use of the SSID in the callsign fiel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revent the users home station from responding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it  be on the same frequency.   Have your users pick  an 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that  will  not conflict with any presently in  use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is  time only the first two fields are in use  by 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  others  are  included for planned future  expa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With radios becoming more and more computer awa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in  the  future that users online can pick  frequen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.   It will then be necessary to insure that only thos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use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urn the power off to the TNC,  A.R.P.D.   will s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 the user that the TNC is not available for use and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lease  try  at a later time.   You do not have to  chang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r flags when taking the TNC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 clock is updated at each access to the door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TNC time in agreement with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uses a direct control method of serial 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on the BBS and the TNC ports.   If a FOSSIL driv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t is ignored for the time the door is in oper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river has been in use and improved over 5 ye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 for  all  door programs written by PTB SoftWare and in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software authors for remote system access.   It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, Windows and in a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ALPHA test machine here the port is set at 9600 for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nd at 57,600 for the 28.8kb modem.   Internal b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he TNC are sufficient for handling 28.8 us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300 baud connects at the radio port with no loss of dat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under normal keyboar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is  simple.   Just make a directory under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rectory and place all the files includ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n ASCII text editor,  edit each of the fil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menu selection on your BBS that will allow the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out to the A.R.P.D.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batch file to change the current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 and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rite better programs than documents. 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to install and use the program is here,  it just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 to your taste.   Read the entire document carefu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install and use it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copyrighted software with a limited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for  its intended purpose without charge.   It may not be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or included in any software or hardware packag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can accept no liability for the use or the mis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or any damage resulting from such use.   If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the  terms of this condition and use this program a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then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be  a  licensed Amateur Radio  Operator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Use of this program to control on air transmis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Federal Law.  You should check with the FCC for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certain bands/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this program.  I would appreciate a Q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to know that you are using it.   I would also appreci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you may have on its operation and,  of course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.   I cannot guarantee to update the software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for future releases.  This is FRE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is program in a system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ne outlined above, I would appreciate a not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pecial steps or settings you have made to make i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 I will pass these along to others who may have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 with particular pieces of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Hardware and Software products mentioned in this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the sole exclusive property of thei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