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ar as  TSTHOST is  written for  8 channels,   you  can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ftware with  the original  WA8DED  or  TF4  EPROM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PROMs have  only four  channels. It is possible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with   EPROMs that  support more   of  8   channe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8 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8  independent  communication    channels,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channel has  a 300 lines receive buffer,  cir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to recall  the  ten  previous  commands,  automatic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cation,  up   to    8  simultaneous  YAPP (with  resu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C  options) or  ASCII file  transfers,   up to   8 PM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RLI-type forward  with  a master  BBS. All  receive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saved   in   a   disk file. Every session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 also extract  any 7plus  code from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 write  this  code  to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8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8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and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equires at  least 450  KBytes of  RAM memory  to ru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lue can  drop to  210 KBytes  only, by  using the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is is  automatically detected  and used, if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mory  is  dynamically  allocated  and  released  when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more  needed,   but there   are some  function that requi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to run.   For instance, the  Unproto  list  require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KByte of  RAM memory  to store  the message  list.   Als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ng  algorithm for   the   messages  in the  Unproto li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orward requires  19 KBytes,  that are releas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received message has been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N command  requires some  more memory to ge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when any  user connected  to the  PMS esecutes a  PG or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there   aren't   any   problem with a PC equipp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640 KBytes of RAM memory, even if the PC is not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mail led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pms DO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where will be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or for the SYS command for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DO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is  similar to  the tsthost.psw file. The user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PMS interface can run  DOS  commands only if  his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gistered   in this   file. The  format is  simple: ever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with   a callsign   without  SSID, a  space,  and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not  longer   than  255   alphanumeric  charact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aabb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&lt;&gt; 0 if received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 UNPROTO   list,   CHANNEL   8 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 to ask  for the  forward and  unproto list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HomeBBS requires  a password  to access  the system.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 you must  set an optional field  in the 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if my  HomeBBS IK1MSL-8 does not require 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BBS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my HomeBBS requires a password, and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this prompt   and  the relative password must b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    the   TSTHOST.PSW   password   file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AUTOMATIC     PASSWORD   for more  informations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 connect Home  Bbs and  send your mail,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you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 record and  change the bbs field, now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 for fbb  type bbs,  i do not know how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the bbs,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HNode  or HDigi  if set,  or directly.  Next TstHost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receive the  from the  BBS, the SID and/or PASSWORD requ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rder is  not rilevant.  But the SID must be received, (s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[FBB-5.15-ABFHM$] or similar). The program MUS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wait  for a  bbs  prompt.  When  the  bbs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obtain  help, please  switch on  channel  8,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a fwd  or unproto  request, and  when disconnected,  d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RITEBUF ABC.  Next send me a message whit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file, so i cam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list all  messages that  must be forwarded bu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et been sent to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specified messages to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specified messages from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orward. Any value  below  1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0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about the DOS  command:  when  the  user  performs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 his  callsign   will be   searched  in   the TSTHOST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, if  found,  the  system  requires  a  password,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FIED  WITH THE   MD2  SYSTEM.  If the user enters th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 the  system   will   run  COMMAND.COM  with  the 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 command.  NOTE   that there  are no  controls,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 system  is complete without restrictions, so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ograms that can lo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SCROLL LOCK 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new  mail for you arrive on the pms interface,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-lock  led will  flash, to  signal you that have som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 you MUST  press ALT-F10  key or do the LM or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 not in  memory, and scan it to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 pms with  your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 this message.  I case  1) the  L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 note that  mail is arrived, even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for commands R, L, 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xample is for List command, but most of them also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rom keyboard, the sysop can access all  messages, 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for someone else and if the message is K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is for the LM RM KM commands, that access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do not access the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    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 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 SR, but insert in the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The  space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editor  is  200  lines.  If +FILENAME exists, the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pecified  file is  appended to the end of you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has a drive/path specification, the file is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location, otherwise  it will  be search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edit the contents of the messag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igi CALL-SSID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digipeater to  use for  connect homebbs in UL G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command. Pratically CONN HOME VIA 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CALL-SSID | OFF [POR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node to  use for  connect homebbs  in UL  get and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OFF disabel  the NODE  usage. Pratically,  firs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he HNODE callsign, next will be connected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possible  that the  node required a specified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nect HomeBbs,  (ieg BPQ),  PORT define the port numbe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connect  the bbs.  If for example the PORT value is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bbs is  IK1MSL-8, once  connected to  the  node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:  C 2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is  defined HNode and also HDigi,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HNode via HDigi, next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PASSWORD PROMP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MPT  is  an optional  field used  ONLY if  the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password for  the  system  access,  check  th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e_number destination_filenam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READ  msg_nbr, the output will be written in a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does  not have a drive/path specification,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ith /A  parameters,  the  message  will  be  appended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destination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 (default), when the user does the 'T' command  the 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 otherwise the  user receives  a message  that the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TOFIELD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address field. Whe a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field match one field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copied  into a file in the WORKDIR path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address like a name and .MS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ystem of those messages that are killed, status 'K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ONAL   messages that   have   been   already  read,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, or forwarded, statu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 is the number  of  days (from creation) that a PERSONA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can exist  in  the  system,  BDAY is  for  BULLETIN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en a  message is  older than  this number  of day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from the system, without checking the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erase  all  private messages after 10  d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 THIS PERMIT TO EXPAND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enabled, TSTHost executes the  specified DOS comma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.  The program  displays a  video message to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the  user  request.  If CBELL is ON the programs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, together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PMS-mod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o the users the contents of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by notifying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list can save in memory up to 300 message head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messages are then discarded to leave the space for new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list feature requires 24 K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like is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the  list. The  list  can  be  obtained  withou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by  issuing   a special  command (please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 8 on  the manual), even if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 Unproto  list   is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 This protocol  requires about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 then saved  in the  WORKDIR  directory,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the  TO field and with the .MSG extension, or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, see the UL INTER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2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. The memory used for the lis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if  the received  unproto message  will be sav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r conne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 Autoselect, but  the fields  set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nserted in your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only  personal mail  addresses to  your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 unproto list,  other P mail will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 be  needed,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the  program ask  for the  last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message request. Any value below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 a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r RETURN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ORKDIR  path. This  file is  in the  standard 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 may be  processed from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FF, disables the PC-speaker beep when a CTRL-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he program will emit an acoustic signal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 callsign. If the command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windows or  in an  already    connected    channel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will  attempt  to  connect  the  callsign  o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 the  function,  otherwise  every  hour  tstho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specified file. This file for default wi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sthost.exe directory,  if in  the filename  is not  prese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drive or  path. The file may be EXE, COM or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attempt to  trapping the  output of the program , b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, is  possible trap  the output  of the  bat but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of the  program called  by the  batch file.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redirect to  a file or NUL device any program call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This  is not  a problem, even the program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hile executed,  when return  to tsthost  anything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Example of good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1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2 /a /b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from program. No connected channe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the connect command to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password with the ALT_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data to the printer, instead of the disk file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device name (LPT1 PRN etc); REC OFF disables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not  suggested to  print a  heavy and fast traffic o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 as this  can slow  down the whole system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isplay   the   current  values  of  the  timings,  iss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1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size, set by CLR, must be a value between 3 and 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is command has been tested with EPROMs TF24 and TF2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any EPROM accep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     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 the  program  version.  REVIEW  indicate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 buffer is  activated (PageUp  key);   PMS for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a PMS session (default) or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7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and EXPANDED memory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Users upload directory 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DOS command. 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Unproto list file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. 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request.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rotocol 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o connect for UNPROTO and FORWARD 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 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 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CROLL LOCK LED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