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ATION PROCES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 - Get the install program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the distribution disk with the INSTALL.EXE program on it i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floppy drives. Then type (assuming you placed the dis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A driv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: &lt;C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o the A drive.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LL &lt;CR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have all of the files in a temporary subdirector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hard disk (having downloaded them from a BBS),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to that temporary subdirectory. For example,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the files in C:\TMP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TMP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LL &lt;C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 - Enter the appropriate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dialog box will appear with input lines that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desired source and destination location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Path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path is the place from which the files will be 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you received a distribution disk from someone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placed that disk in your A: floppy drive, the Source Path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"A:\". If the install program is in a temporary directory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isk, you would enter that directory (such as C:\TMP)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urrently in the directory in which the install program resi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you could enter simply "." or a ".\" indicating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is might also be useful if you are installing from a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tination paths work the same way. If you wish fo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o be installed in a directory called MCR2 on your C: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, you can enter "C:\MCR2" as the path name for program file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h you enter does not exist, the install program will ask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create it. If you do, it will go ahead and creat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necessary paths are to your satisfaction,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ntinue Installation" button. If you wish to cancel installa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oint, press the "Cancel Installation" button, or press the 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on the key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 - Installation Be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ation program will now copy and unarchive th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designated directories. If the package has been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more than one disk, then the install program will prompt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the other disks in the drive when nee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CANCEL INSTALLATION AT ANY TIME BY PRESSING THE ESC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 MAY NOT BE INSTANTANEOUS, DEPENDING ON WHAT ST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YOU A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4 - Installation Comple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ompleted, it will leave you in the program directory,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the program si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nstall program utilizes self-extracting archiv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by LHA version 2.13, Copyright (c) Haruyasu Yoshiz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8-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 o w   T o   U s e   T h e   I n s t a l l a t i o n   U t i l i t y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 program is a program that automatically an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s the specially packaged files on your distribution dis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hard disk in the proper fashion to insure proper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displays information in "windows", which group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 together. Each window shown on the screen is called a "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", and will contain three basic types of items that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how the installation will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a mouse with the installation program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driver software is installed and running accor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facturers directions prior to running the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INSTALATION PROGRAM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item used is a "button." Buttons are long rectangl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in them. Buttons are "pressed" by pressing the ALT key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key highlighted on the button. You may also press a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moving the mouse cursor within one of the buttons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left mouse button. The action described on th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item used in dialog boxes are input lines, where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in the information requested. In the case of the path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used here, you may directly type in the path names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h name input lines also have a feature that will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a path from a directory tree showing various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. To use this feature, press the down arrow key when i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input lines or click the left mouse button on the down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mall box to the right of the path input line. A separat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dialog box will appear showing a directory tre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paths. You can use the cursor keys to move arou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, and when you press the RETURN key, the chosen pat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in the input line at the top of the path select dialog 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use the mouse to directly point and click on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ut the selected path in the original input line in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, click the left mouse button on  the "Select" butt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Alt key along with the S key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round in the dialog bo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select various parts of a dialog box to work on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B or SHIFT+TAB keys. You may also use the mouse to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dialog box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o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various points in the installation program special dialog bo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"message boxes" will appear with pertinent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in them. These boxes usually have one "OK" butto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. These message boxes remain on the screen unt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knowledge it by pressing the OK button, either by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key on the keyboard or by pressing the button with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tat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 program is processing files and doing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, a "System Status" box will be displayed, sh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ess of the installation with the current action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lished. This box will not respond to any keyboard or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, but simply gives the installatio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