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    INVOICE 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Glenn Qu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25 West Garden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   _____________________________ at (_____)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       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Bowling DataPlus              $50.00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    Program Modifications(*)      $25.00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Cost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Disk required (check one):   5 1/4" ____ 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you are us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test  version of the  Bowling  DataPlus a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will be mailed to the above address,  upon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invoice. Prices include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hould  program  modifications  be  required,  please  att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ation of the changes or additions. Please provid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xamples of your  requirements. 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can be reached during the day or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