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.   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9-94 -Fix for problem on USA-TODAY import not recogniz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ck as a defensive touch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1-94 -Switched version number scheme to represent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was released, since a new version of F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released once a year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Starting Lineup Report no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chedule after the 10th week of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 will now work the same as Enter, and Shift-T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Report will now print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that week across from each other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ic scoring method and a regular season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hedule Maintenace will now allow you to on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off teams after the regular season, including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d reports will only display those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playoff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ll now accept USA Today stats as an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ensive categories added for touchdowns, safeties, 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veries, interceptions and s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hanlde 2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icker scoring method is now independant of gener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to combine rushing and receiving yardag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allow same NFL player to be on more than 1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indicate not only which players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ye week, but also those players that will be on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sort standings based on tota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/lo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for determining how reserve poi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as far as team total points are concerne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ever include, always include, or only incl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ers have tied. This is to try and s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what the NFL does in tie games concern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gative points can be entered for basic poin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eld for performance and distanc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"Top 10" report showing the top 10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r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ndings Report moved to the Reports Menu,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 team leagues using divisions now hav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2 or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print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