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asiest way to register Golf Tournament Scorekeeper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REGISTER from the HELP menu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registering by mail and paying by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you can send your registration directl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que payable to: Home Al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630 10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monton, AB  T5K 0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pay by Visa or Mastercard you can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service, Westworld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world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ie            WES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      70574,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On-line  WES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igy          JSPB8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00) 995-1605 (24 hour voic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19) 685-7291 (overseas-24 hour voic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19) 558-7850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may also be registered using Compuser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service.  (GO SWRE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period for this programs is 30 days.  We hop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worth your while to register and continue us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gality: Your license to use the software withou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s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A User's Manual will be provided for each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liness: You will receive the most recent edition of Go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urnament Scorekeeper and be advised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Free support for 90 days i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A tournament scheduling utility that prin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eoff times and individual information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able information about updates and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Compuserve and have the membership fee wa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receive a $15 usage cred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