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upercedes any contradictory statement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documents associated within the GolfLo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GolfLog is copyright (C) 1992, 1993, 1994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GolfLog for your friend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 Shareware distributors are encouraged to duplicat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Operators of electronic bulletin board systems (BB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post this program for downloading by their users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by granted to copy and distribute GolfLog, for profit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Log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fee may be charged for duplication/distribution servic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MAY BE CHARGED FOR THE ACTUAL USE OF Golf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Log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GolfLog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GolfLog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a fresh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9.4b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