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Program Name: PRO FOOTBALL EDGE!    (Ver 3.1)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BBS Name: pfedge94.zip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ajor Headings: Gambling, Football, Sports, Entertainment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Key Words: NFL PRO FOOTBALL HANDICAP GAMBLE LOTTO SPORT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Configuration: DOS 3.0, 640KB RAM, 700KB Disk Space, Mono or Col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Registration: $39.95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Documentation: Online Documentation with Context Sensitive Help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ech Support: Phone support (602) 831-2711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 xml:space="preserve">Tue 08-30-199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 our  shareware distribution polic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to commercial vendors, user groups, BBS  operators,  CD 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rs, and/or individuals who wish to distribute Pro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G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ession of  this  document  entitles  you  to  distribut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ball EDGE!   as a "Shareware" product.   G &amp; S Software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to deny  Future  distribution  rights  to  individual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s that abuse any of  the (4) Pro Football EDGE!   (PF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policies listed below  or  engage  in  other 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med unacceptable by G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  DISK VENDOR DISTRIBUTION RESTRICTIONS  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Shareware distribution copies must contain all of the P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"unmodified form" just as they were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 &amp; S Software (Data compression is not an issu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text and batch files may be added to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ndors standard distribution method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otal charges for the distribution of Pro  Football  ED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kettes must not exceed $6 (Excluding S&amp;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Distribution of  retail  or  registered  versions  of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tball EDGE!  is not permitted.  You may on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hareware version" disks which can be  ident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s "Shareware  Evaluation  Copy"  on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Misleading the customer into  believing  that he or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ing an  "UNCONDITIONAL"  right  to  use  PFE!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ed.   In particular,  the word "Shareware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in  the  description of PFE!   or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!   must be  located  within  an  area  that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d as "Shareware"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ersions of  Pro  Football  EDGE!   will  be availabl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al  basis  in  the  month  of  May.   These  releases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ent to any distributor who requests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ncerns, or comme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Gordon W. Grie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G &amp; S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.O. Box 283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mpe, AZ  8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(602) 831-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FOOTBALL EDGE!  handicaps  the  NFL with Equal emph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NFL Spread Winners and Over/Unders.  Nine matchu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 game  guide  you  through  an  automatic  and 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icapping   process.    Features:  Computer  Picks,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nents,  Situational  trends,  Historical  matchups,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logs, Power ratings, Team Rankings in 48 categori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  difficulty  screens.  Takes only 20 minutes per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o the 11  year  database and 1994 schedule provi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  stats  via  modem  from  the  PFE!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: Any IBM or compatible, Min 640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