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</w:t>
      </w:r>
      <w:r>
        <w:rPr/>
        <w:t>BOOK STAC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give copies of this shareware program to your friends and colleag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A FLOPPY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 STACK can be installed from either drive A or B. For example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rive A change to that drive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: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follow the on-scree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ownloaded this from a BBS you can install by just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CARRIED OUT BY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which hard disk drive you want the program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C) and what name you want to give to the directory.   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already exists the installation program will go no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les 1.EXE and 2.EXE will be uncompressed (they are self-archi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hos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ation has been completed you will be left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BOOK STACK you must type BOOK.BAT or just C:\BOOK (BOOK.BAT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ost relational databases BOOK STACK needs to have open a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number of files.  This upper limit should be at least 4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k you if you want it to insert the following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nswer NO you will need to make the changes yourself or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saying "Too many open files".  Changes to CONFIG.SY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into effect until you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this version is single user and must not be run o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chine because the method of allocating unique record numb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keep track.  If a database  was created on one machin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another BOOK STACK directory on another machine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numbers could be out of sync. So keep all your database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 one BOOK STACK directory,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f site licences and multiple copy purchases call the numb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 LCD (Liquid Crystal) or Plasma type display you might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s in BOOK STACK (and other programs) do not show up well. Tr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ne in the start up batch file BOO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BW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the operating system to treat your display as Black &amp;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out the manual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MANUAL.DOC 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cations to CONFIG.SYS and AUTOEXEC.BAT can be carried o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OK W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installation or running the program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me on 0734 4273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McLough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X   mm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100010,1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upport BBS (0494) 431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