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99055694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67679773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