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7448164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6528968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