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663330879"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871627990"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837448189"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967585320"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099674871"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86347895"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381086992"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143108789"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470560696"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316399816"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856066017"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077514195"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517575792"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079700857"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