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3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be installed by typing "iperls-x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[Enter], where "x" is a number between 1 and 23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View Document" or "Install as TSR" from the menu presented.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 accesses the document and allows searching and vie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take you back to the menu, and when pressed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ogram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Install as TSR" will take you to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ot-key" combination that will allow your program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tantly. A message will be given confir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memory, along with which hot-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-up the program. After popping up the program,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the program, back to your app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aves your place in the database and will retu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 next time you "pop-up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Document" menu selection lets you print all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atabase to either your printer or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selection takes you to a menu where you en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or File Name:" menu item is used to specify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. The default is "PRN" for the default printe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device or file name. This means tha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ual DOS format (eight characters max)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is file on your disk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II or IBM Char Set" field is an option to conve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to standard ASCII character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Y printer.  The default is "I"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hould be used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 Margin" is the number of spaces to add to each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Page" specifies the page to start printing. This can be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your choosing. Setting the First Page and Las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llows you to print jus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Page" specifies the last page to print an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for "Help" will give you the follow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atabase. Typically, you would use the [F3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tem, but you may scroll through the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or 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quickly. The [Home] key jump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[End] key jumps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-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s up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s down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 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- 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- Scroll left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- Maximum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- Move screen righ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- Move screen lef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also explain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Display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Prints current page or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Allows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 BAR after a match has been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the last search.  Note tha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s not important and that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Jumps directly to a specified page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 are given to each set of 5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may jump to a certain page with [F4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verse the jump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ets a bookmark. This is a "place-hol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that you can return to la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key. Up to 5 book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Uses a bookmark, by displaying a list of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ting you choose which one to jump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s are saved and remain until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xit the program or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Allows selection of print siz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s between 25, 43, and 50 lin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line mode is used with EGA systems and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used with VGA systems. The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Returns to the underlying program if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as a TS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exact spot when you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- Returns from any previous jum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, jumping to a page number, o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Changes foreground color. Cycles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hanges background color. Cycles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+] - Starts auto scrolling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-] - Starts auto scrolling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9) - Sets auto scroll speed. When auto-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stop when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Exits back to the main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s important in that it allows you to always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vious place in the database. In fact, you can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revious jumps forward. If you use the [F3] key to search,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a page number, or [F6] to go to a book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will move backwards for up to 10 jump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Doran's MUD List of Gam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erls.zip*    Internet Pearls' Database of Important Inter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erl10.zip*   Like a roadmap for the Information Highway,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your favorite sites. Hundreds of link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your own favorite sites and descriptions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earchable database of "Internet Pearls." *Sharewar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inding these files on your own, you can mail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 file, or $15.00 for the whole Internet Pearls(tm)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ver costs, not for profit), plus $3.00 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ison, WI 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end $7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 Nothing for dbperls.zip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t no char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[ ] 1.44 MB  [ ] 1.2 MB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1.44 MB disket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