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Werthy     (C) 1994 William We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 INTRODUCTION TO NEWSWERTHY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WHAT IS NEWSWERTHY?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SYSTEM REQUIREMENT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ONTACTING THE AUTHOR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GISTERING NEWSWERTHY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ISCLAIMER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ANKS AND KUDOS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QUICK START PROCEDURE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USING NEWSWERTHY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SETTING UP THE HOST (BBS) FOR SOUP PACKET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OWNLOADING THE MAIL PACKET FROM THE HOST (BBS)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UPLOADING A REPLY PACKET TO THE HOST (BBS)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ADING THE MESSAGES IN THE MAIL PACKET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REPLYING TO A MESSAGE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ENTERING MESSAGES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REVIEWING &amp; MODIFYING REPLIES OR STORED MESSAG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SAVING MESSAGES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PRINTING MESSAGE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UQWK COMMANDS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USING THE KEYBOARD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CONFIGURATION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&amp; UTILITIES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OPTIONS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 SETUP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VIEWING A FILE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ABOUT NEWSWERTHY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GLOSSARY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INTRODUCTION TO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an introduction to NewsWerth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HAT IS NEWSWERTH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an offline message reader for the SOUP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ormat generated by uqwk, when used with the +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NewsWerthy is a packet reader as opposed to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abasing reader. With NewsWerthy you read one packe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. NewsWerthy has a user interface with familiar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s and context sensitive help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with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all the features you'll need to read, reply a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later reference. It has several op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mail, depending on your preferences.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ll messages, or just a few by using it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 address book for email addresses with an alias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messages using you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 all or par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plies to a message in a newsgroup can be sent by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essages can be forwarded using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tomatically appends a signature file to your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ave messages to a folder using a pick list of names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characters long (no DOS filename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ppend all or part of a message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lete unwan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arch for a message using any combination of 1) Key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essage text 2) Subject 3)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 setup is integrated into the program, including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. No need to use a text edit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figurable to your style of messag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text sensitive help is displayed when F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ull down menus, with a hint line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for the usage of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monochrome, B/W and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oted text in messages is colo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rks read, saved or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ort messages on date, author, subject or n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embers what newsgroup and what message you wer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, to easily pick up where you left off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FC-822, RFC-1036 &amp; SOUP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BM PC or compatible with DOS 3.0 or higher. Th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monochrome, hercules or color. A hard driv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mega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, comments or need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, feel free to contact m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email at billw@eski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I monitor the usenet newsgroup alt.usenet.offline-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By mail at the address list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person at (206) 258-1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GISTERING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egister? Registering removes the opening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Registered users who provide an email addres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notice of any significant updates. Also if you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useful, you will surely want to se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added. This can only happen if I recei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 Many hours of work have gone into mak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so send in the registration form an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 registration number. Your registration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good on future updates up to 1.99, beyond which the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orm can be printed by pressing P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released as shareware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opies and distribute them for others to use.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is that the copies are in their comple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dified form. A list of all the files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not limited in any way. You have 30 da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, if you find it useful send $20 to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 We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04 Terrace Dr. #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ett, Wa 98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use the registration form, be sure and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nd address so I can send you a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Also include your email address if you'd like 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our registration cod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been thoroughly tested but du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nature of today's hardware, the author, Willi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th,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 Werth wi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, indirect, special or consequential aris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of this program to operate in the manner desi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William Werth shall not be liable for any dam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THANKS AND KU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nt to thank my beta testers for making NewsWerthy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nie, who named NewsWe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my girlfriend Juanita, who showed great patienc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rked many hours on NewsWe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QUICK START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read the README.TXT file for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 Once you've installed NewsWerthy you'll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NWERTH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easy to use and takes a minimum of set-up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ways hit the F1 key to get help, or wing it, si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warned of any non-recoverable actions. Mos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xecuted with a single key press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letter in the menu or on the status line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p it will go straight to the configuration dialog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revious set-up exists, otherwise Alt-c will get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menu. You will probabl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defaults, but will need to set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wnload Directory - Enter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pload Directory - Press Tab to move to this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and directory wher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expects to find files to upload.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will be placed here and will be named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, except the extension will be .REP.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my mail packet ESKIMO.ZIP which then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SKIMO.REP for 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nstead, include the full pathname of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to always create the same name for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, no matter what the name of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ork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ESKIMO will work fine.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messages, files in this directory are read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put this one on the hard drive. Don't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drive, if you want NewsWerthy to remember your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olders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ext Editor - Press Tab to move to this field.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nly needed if you plan to edit files or rep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Enter the drive and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can be found. Select an editor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longer than 80 characters. Also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best if the editor returns an error leve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0 on failure. DOS Edit is a good editor 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after any changes are made to save the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to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can be printed by entering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NWERTHY.DOC PRN  (hit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is formatted for 51 lines per page with a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of .4 inches. The margins are 1.25 inches for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line. This should make it printable to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tinuous sheets with no chan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USING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contains plenty of online,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 F1) and is so easy to use you'll probably never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most of this. But if you are new to offlin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, get stuck or just like reading manuals then 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'll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ETTING UP THE HOST (BBS) FOR SOUP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designed to work with the SOUP format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means using uqwk. Uqwk generates an AREAS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SG files containing the messages from the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subscribed to, plus your e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verify uqwk is available on your BBS. Don't enter u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st this, instead enter man uqwk, and while you're 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want to at least read the first paragraph or tw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qwk is not available, contact your system operat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generate SOUP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utomate using uqwk you'll want to use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cript on your host system. This scrip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distribution, but here is a copy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 All lines that start with #, except the fir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!/bin/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Usage: soup [ uploa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rocess reply packet if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[ $# -gt 0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 $1 = "upload"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start your upload of yourbbs.rep now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zip -U yourbbs.r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qwk +L -RREPL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 yourbbs.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heck for an existing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[ -f "yourbbs.zip"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Warning - found an unsent yourbbs.zip fil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z -u yourbbs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opy your newsgroups file to a backup directory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re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.newsrc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ollect your unread mail and news in SOUP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hange -B8000 to -B0 for no limit on packe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+m +n +x +L -B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Zip it up, and delete files if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m yourbbs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Download it to your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z -u yourbb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file (soup) must be first transferred to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UNIX upload command rz at the UNIX prompt.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'll need to make the script executable and als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 directory. To do this, enter the following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command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mod +x s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di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change all "yourbbs" entri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OWNLOADING THE MAIL PACKET FROM THE HOST (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nto your BBS and go to a UNIX command prompt. The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OUP UNIX script from the command line like 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p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munications program has auto zmodem disable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start zmodem manually. The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an also be entered one at a time to ge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(skip the if the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UPLOADING A REPLY PACKET TO THE HOST (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nto your BBS and go to a UNIX command prompt. The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UNIX script from the command line like 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p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or some reason you encounter an error and your new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before you get a chance to read it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t the UNIX command prompt, to restore your ne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backup\.newsrc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peat the download process. Although this re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pointers, any email that was collected,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ING THE MESSAGES IN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hitting a random function key (if unregistered)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wo ways to get started. You can use either th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r the function keys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initial setup or odd command,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lmost all you'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pare a packet for reading, select New Packet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et using the dialog and press Enter to un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and generate the necessary inde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to read your mail, select Read Mail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will allow you to read your mail sequential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o finish. If you read most message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"Esc to Index" option from the Messag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under the setup menu. Otherwise use the "Standar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nd read the section on USING THE KEYBOARD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ad those you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ways to limit the messages you rea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generate kill files by selecting Kill while re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his brings up a dialog that lets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killing all messages that match that subject 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that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messages you read by selecting Fi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list. This brings up a dialog that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essages three ways. A search can find any match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, subject or author of the message. Thes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separately or in combination, with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appearing in a message list. More than one phras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on an input line, by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s (;). All searches are case insensitive (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upper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can be searched on the text portion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ample, if you enter "10 speed;15 speed" (don'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) then any message with either the phrase "10 spe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15 speed" in it or in the subjec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in message list. When you read the messag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here the match occurred will be highlighted (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atch is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can be searched on the message Subject 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Messages that match anywhere in these lin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the Matches in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 a single message can be searched by pressing "h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, from the message viewing screen. This ope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Find command. The line that contains a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 in the center of the screen. This is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nding something in the middle of a long messag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FAQ. Additional occurrences of the search phras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by hitting the "+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list defaults to a sort on the subject. Thi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temporarily to sorting on the date or autho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id in finding a message. To change the sort, select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the status line of the messag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flagged read after you view them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"READ" in the upper right of the message and an</w:t>
        <w:t xml:space="preserve">                 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at the beginning of each message list entry.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ll be skipped if you're using the space b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use the Enter key to read messages marked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. The - and + keys can be used to go to a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o mark all messages as read or unrea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, select the appropriate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list (the first list displayed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REPLYING TO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ading a message, select Reply, which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 Select Mail to send a private message, News to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wsgroup or Forward to send the message by emai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iend. The default is to quote the message, but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can be selected to star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you've entered in the Directories Setup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message. Save and exit from your editor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done. Signatures can automatically be app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s. Simply use your editor to enter in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you want appended to the end of each reply.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NWERTHY.SIG and store it in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essage is forwarded, it is quoted then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ditor. This gives you a chance to delete a por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 note for the recipient. A dialog then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who you want to send it to. A few extra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added to indicate who the message was orig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RFC1036 for detailed informatio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, otherwise read on. Only the Newsgroups and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quired, and should be entered in the Message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dialo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- This is the email address of the recipient of the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An alias from the address book can be enter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try from the address book can be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lias in the address book must be unique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 "@" character, but can contain spaces. The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is substituted for the alias whe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Multiple email addresses and/or aliases can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ail address line. The only limits being that no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55 characters can be entered and it can't exp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1023 characters. Separate each address/alia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comma (,), with no spaces between them.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 - This is used to send a Carbon Copy to 1 or more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s. The easiest way to send email to group of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 follows: Define an alias in the address boo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 all the email addresses in the group. The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alia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 Virtually the same as cc, except that this lin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ppear in the header of each of the recipient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- The Newsgroup is filled in f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To post to a different newsgroup, selec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ick list by pressing the down arrow key or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. To crosspost the message to several newsgro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with a comma (no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- NewsWerthy will add Re: to the current subj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-To - This is used to indicate a different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plie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- A few well selected keywords ident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- A brief summar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-To - To indicate an email address to send re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finished reading your messages, any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entered are compressed and stored in th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ENTER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new message is nearly the same as reply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he main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message in a newsgroup, select Enter Ms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list. Then compose your message from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entered in the Directories Setup, and proc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for a reply, except that you'll ne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. Choose a descriptive topic, something like Help 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 likely to generate a lot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n email message, select Send Mail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proceed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REVIEWING &amp; MODIFYING REPLIES OR STORE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Review Repliesfrom the menu screen to rea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. Select Read Stored from the menu screen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aved to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t the message list or message viewing scree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an be deleted or edited. When editing a reply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 what changes you make to the message header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file with an odd name ending in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AA is created to edit the message. Select save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edito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delete a message, its gone forever, so mak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't afford to make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SAV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Save while viewing a message brings up a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save to a SOUP format (binary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. If the current newsgroup name matches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 pick list, it is displayed, otherwise whateve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previously is used. The default can be used 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elected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d rather append all or part of the message to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, select Save to File. Use the dialog to sele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DOS filename for saving. To save only a por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a DOS text file, highlight it using Mark To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, then sa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PRINT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print, to print the current message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offline, you'll be prompted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urn it on or select cancel. To print only a po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message, highlight it using Mark Top and Bottom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UQWK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provides commands to unsubscribe, subscribe, catchu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newsgroups. A shell command can also be ru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rom standard output mailed back to you. Normal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enter an email message to u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implify sending commands to uqwk, select Uqwk Cm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sgroup list. Use this dialog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. Some other readers are limited to only on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. NewsWerthy avoids this limitation by s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then entering them in one message, and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t the end of the rep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newsgroup is saved one key away in the U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 To unsubscribe to a newsgroup select Uqwk Cm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down arrow and press Enter twice. That's all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can be used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- Exit this screen and go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(exits program when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s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    - Enters any changes made or choose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, same as selecting a butt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- Go to n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 - Go to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- Opens up a history or pick list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   - Hit the first letter or the let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of the item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some word star control key combination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     -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are used when viewing a message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- Displays the message list if view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, or the newsgroup list if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- Go to next message or selects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- Go back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      - Go forward one message (even if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        - Next page or next unread message if a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- Next page, stops at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- Previous page, stops at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header if rea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age Down - Goes to the last line in the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age Up   - Goes to the first line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- Goes to the start of the messag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line displayed in a list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ily the first line i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- Goes to the end of the line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ily viewable) or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 in a list (not necessari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        - Arrows scroll text up and down,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rrows    - Right and left arrows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trol key, go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or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s are used to save information on disk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 names, email addresses, search phrases and su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be accessed by selecting an input lin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down arrow. If its a pick list (inste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list), you'll see several commands on the hi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- Press A to add an item to the pick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es aren'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    - Press E to Edit an item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- Press D to delete an item from the pick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need to verify or create directories, selec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will get you to the configuration menu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ies &amp; Utilities dialog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wnload Directory - Enter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pload Directory - Press Tab to move to this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and directory wher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expects to find files to upload.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will be placed here and will be named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, except the extension will be .REP.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my mail packet ESKIMO.ZIP which then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SKIMO.REP for 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nstead, include the full pathname of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to always create the same name for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, no matter what the name of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ork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ESKIMO will work fine.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messages, files in this directory are read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put this one on the hard drive. Don't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drive, if you want NewsWerthy to remember your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This directory will be created if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olders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ext Editor - Press Tab to move to this field.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nly needed if you plan to edit files or rep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Enter the drive and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can be found. Select an editor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longer than 80 characters. Also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best if the editor returns an error leve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0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Options dialog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ews Quote or Mail Quote Format -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text can contain information from the quo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's header, such as the name of the author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d. The newsgroup name can also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variabl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A  Address (Emai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D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Full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G  Group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M  Messag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  Name of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%D in %G you wr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%M, %F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26 Aug 1994 08:30:00 -0800 in alt.usenet.offlin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you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&lt;2megq8$452@agate.berkley.edu&gt;, William We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illw@eskimo.com)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%M is not present in an e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Quoting Characters(s) - When replying to a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f the message can be quoted. Up to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added to the beginning of each quoted line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space use the underscore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"&gt;_" would add a "&gt;" character and a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tart of each quo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Quote with Initials - When replying to a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f the message can be quoted.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characters that can be added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quoted line, the authors initial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essage Reading Style - There are two ways to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The first "Standard" displays a messag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o the message list, whe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message to view. You'll probably prefer thi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reading only a few of the messages.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sc to Index" displays a message, then go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unread message. Esc must be pressed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. You'll probably prefer thi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most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Message Threading Style - Message subjects (alo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ines and the author) are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list. There are two ways to sort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ree ways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sorting method puts all subjects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"Re:" with other messages starting with R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method ignores the "Re:", and sorts o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ollows, (this groups replies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display method shows the subj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:". The second method shows subjects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:". The third method displays the subject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Re:", and one "&gt;" appended in front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reference, in the References: line. A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en "&gt;" will be added. This gives an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long the thread has be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Setup dialog - Colors can be easily changed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se, or through a combination of the tab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. Try changing only one color at a ti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ee its effect. Some changes effect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, but most change a similar type of object acr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screens.  There is also usually more than one 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 color can be changed in the Colors dialog.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 this is only an option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VIEW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a text file select View File from the File Menu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to select a file. See USING THE KEYBOAR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(same as those for a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ABOUT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you enter are stored in several files end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MSG extension. Replies in newsgroups are in R0.MS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replies are in R1.MSG. UQWK commands are in R2.MS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se for UQWK is stored in a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se are all zipped up automatically and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 directory under a file named the same as the S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, but ending in a .REP extension. If you w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create this rep packet you would enter: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BBS.REP R?.MSG REPLIES at the DOS prompt. If the reply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already existed you would add the -u switch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Replies are deleted when a new packe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ere two versions of the NewsWerthy execu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version 1.12 only the swapping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WERTHY.EXE) is included. The two were identical excep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xternal program is run or the DOS shell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se conditions the swapping version makes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conventional memory. All but a few kilobyt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is saved temporarily to either EMS, XMS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leaving more memory for a DOS shell or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ke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some files in your work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.BKM, .DAT, .MSG and .IDX. Those ending in .BK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to keep track of which messages have been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ending in .IDX contain the index information.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in .DAT contain information about the newsgroup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S file. Those ending in .MSG are created by uqw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ending with .PL and a number contain th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ve registered NewsWerthy, NWERTHY.KEY is gene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delete this, else you'll have to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NewsWerthy doesn't put any .BAK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ckup files) in your work directory. This saves sp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ut the trade-off is that if a disk error should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eleting or editing a message, the data could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 or lost in that file. If you have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aved, I highly recommend that you mak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diting or delet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of messages NewsWerthy can read is limi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free conventional memory. If a message is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t in memory, you'll be given the option to save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GLO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 - A file made up of only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hat represent numbers, letters, spa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feeds and the like. The file name will gener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with the .TXT extension (but could be an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- Also known as a BBS. A PC runn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ows other computers to connect through the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line. Once connected, a person c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files, games, etc. This may also be 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s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- Copying a file from a Bulletin Board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- Normally this is either a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etter of a selection that will caus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be selected (hitting the return key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- No connection between your PC and a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, the opposite of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mail reader - Allows reading of message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while not connected to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- Your PC connected to a Bulletin Board via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and communications software run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 - The drive, directory and filename of where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- Personal Computer, typically an IBM compatible 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la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- Try before you buy software, generally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s to try it out before sending your mone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ntinue using your copy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 it with friends and associates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 are distributed in their complete and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, and no amount is charged for the program,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 - A temporary exit to the DOS prompt to ru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or a DOS command.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by enter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- Copying a file from your PC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                    sorting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ook                10   Messag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             18     bcc(Blind Carbon Copy)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files                18     cc(Carbon Copy)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             18     Followup-To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                    17     Keywords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             15     Newsgroup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                      Reply-To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       5, 15     Subject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s                6, 15     Summary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       5, 15     To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              5, 15   Message threading style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4  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       5, 15     catchup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 file          19     listing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mail packet      8     subscribing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                 6, 15     unsubscribing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Msg                   11   NWERTHY.KEY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message          11   Offline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email message   11   Offline mail reader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                      5   Online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                    2   Pathname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s                  Pc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KM                      18   Pick list               14,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                      18   Print message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DX                      18   Printing the manual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SG                      17   Print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L                       18       form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EP                      17   Quote formats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text in message      9   Read Stored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s directory        6, 15   Reading a message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             5   Reading messages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                13, 19   Reading style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2   Registering NewsWerthy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usage              13  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                      13     reviewing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acket                      Reply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                  7     creating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directory     5, 15     upload directory       5,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               8     uploading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Bottom                 12   Reply to message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Top                    12   Review Replies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                       RFC1036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                 12   Save message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                  12   Save to File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                 11   Search for text in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ing text in            9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                 12   Send Mail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lag                  9   Set-up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               9, 13   Shareware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                 10   Shell to Dos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                   12   Signature file              10</w:t>
        <w:t xml:space="preserve">                      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 script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version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       5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a file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a reply packet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commands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star control keys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       5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