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I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TC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, C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TRAFIC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an Internet traffic monitoring and re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n aid to traffic cost management/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a compiled TDBS module (TC.TPG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BBS running TBBS, TDBS, and PIMPOM, and "spaw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IMPOM before and after each mai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rrent version of Traficop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utomatically tracks incoming and outgoing messag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ytes by user name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racks combined newsgroup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s daily and cumul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Generates a traffic report as often as directed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 printer, or both, automatically and/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ptionally, and automatically, generates a "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" to any monitored users who exceed an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 limit for the time period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.  A custom-written message can be compo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substitute for the default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matically flags the user name/handle in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for any user who has exceeded the abov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y or all totals, as well as the user hand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set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ptions selectable from the Traficop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are also usable as flags set o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an evolving program. 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take a more active role in traffic management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ia interactive financial chargeback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copyrighted by Community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CESF), which retains all rights to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purposes.  CESF offers no guarante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operation nor use of this software, and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atever for any damages associated with such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al, consequential, or incidental, including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ardware, or other software.  Traficop is of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every reasonable effort will be made to offe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/or improvements as appropriate, no suc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is "Freeware", meaning it is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As a non-profit organization, we of cours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ax-deductible contributions at all times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ntribution for this program is requested no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tated to the contrary in writing by CE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F grants permission to anyone for use of Traficop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raficop must be used and/or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published by CESF.  No part of it nor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, reverse engineered, edited, nor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No additional files may be added to the archiv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ficop may not be sold, nor any charge ass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ther than a reasonable fee for the media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raficop may not be distribut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ext files, hardware, nor any product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reeware, Shareware,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or commercial distribution, specific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Contact "jon@glib.or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ficop Designer/Programmer: Ken LaCa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ken.l@glib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RAFI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(TC.TPG) requires the TBBS Option Module "TDB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running on the BBS computer.  (See TD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installation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Create a subdirectory on your TBBS BBS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.  Ours is called "q:\tc".  (Be sure to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th whenever you see "q:\tc"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Unzip TC.ZIP into that subdirectory. 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conta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.TPG       (The TDBS executable applic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.DOC       (This file you're now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_TEXT.TXT  (A demonstration warning messag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reate a Traficop Sysop's maintenance entry on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rafic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t Type=200 Opt Data=q:\tc\tc /q &amp;&amp;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your own drive and path for "q:\t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Add the following two lines to your PIM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FOR DELIVERY: q:\tc\tc &amp;&amp;/o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ON RECEIPT: q:\tc\tc &amp;&amp;/i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o substitute your own drive and path for "q:\t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Run your BBS and access the above Trafic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he first time you run Traficop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tup/configuration mode.  This mod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paths for your incoming and outgoing Inter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ould like to call your Traficop traffic fil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, and other necessary information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necessary data files in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raficop, and display the standard Traficop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st Traficop configuration settings are self-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serv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"Warning message path" -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to which you want Traficop to plac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t gene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e that if you use the "/f" switch (discuss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will generate FidoNet-format ".MSG"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ossed into your message base along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net mail by whatever mail toss utility you're u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BBS "POSTMAIL", "TIMS", or "FLAME" util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, specify your incoming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ere.  On our system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path   C:\MAIL\IN-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DO NOT use the "/f" switch, Traficop wi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generate standard Internet e-mail style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ssed into your message base by PIMPOM each time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pecify your PIMP incoming message directory. 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a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path   I:\UU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"USERLOG.BBS file path" - Traficop relie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or determining who on your system may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privileges (and who should not receiv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, thus it needs to know where to find that user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ead-only" function.  It does not modify your userlo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 our syst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 file path  E:\T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"Who warning message is from" - typic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ysop@your.domain" here.  (On our system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@glib.org").  But some Sysops prefer to use other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y assign Internet message management to a SIGO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name or handle should be entered here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o whom a reply, if any, should be addressed.  NOT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entitled "ABOUT COMBINED MESSAGE BASES"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concern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"Minimum disk space" - before writing files,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emaining disk space on the driv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o be sure sufficient space remains for it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here is usually fine, but may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"Z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de number" - unless you intend to use the "/f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idoNet-format warning messages instead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matted messages, these should remain blan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doNet zone, net, and node numbers here.  Ou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work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"User Byte Count Maximum" - this is the "trigger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above which Traficop will generate and se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e use "2,000,000" for our system, and we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each week.  TO DISABLE THIS FEATURE,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/b"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"No warning priv. level" - some folks on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limited Internet e-mail privileges (such as the Sys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OPs), and you would not want to send warning messag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this includes everyone with a TBBS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4 and above.  TO DISABLE THIS FEATURE, SIMPLY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COMMAND-LINE SWITCH.  On our system, this is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ning priv. level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FICOP WARNING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generates a warning message, Traficop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"home" subdirectory for a file called "TC_TEXT.T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le containing the text of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write.  (A copy of the one we use on 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ong with Trafic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raficop not find that file,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from within its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... if you want to customize the message you se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TC_TEXT.TXT, and save it a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aficop "home" subdirectory.  If instead,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within Traficop, delete that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in Trafic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message was automatically generated by Traficop,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raffic monitoring program.  You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the maximum allowable byte count for incoming and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s during the current time perio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ffect your continued access to Internet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.  Please contact me immediatel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minimal installation and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PIMPOM will automatically "spawn" Traficop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alls, and again after incoming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each time updating Traficop data files, and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raffic report file (the name of which you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y adding appropriate "switches" as described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lag any users who exceed a byte limit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end those users either a default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you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icop generates its report in a plain ASCII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you specify at configuration.  In addition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using the Traficop "/p" switch, you may edit and/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-based Traficop report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Traficop report is standard ASCII text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ad it on-line is to simply create and use a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ead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255 Key=r Type=1 Opt Data=q:\tc\traff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s generated by Traficop are standar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they can also be "massaged" as you wish wi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Base or Clipper compatibl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 TDB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FICO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ficop Sysop's Main Menu contains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manually resetting totals, upda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port.  You may also automatically activ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however, by calling TC.TP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command-line" switches, in any order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from within PIMP.CFG, CEDIT, or TBBS Type 20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scan database for totals above Byte c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set Dail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ject page-break/formfeeds in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send warning messages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scan Inboun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reset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scan Outboun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int the existin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generate a new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ysop setup/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scan Userlog for "no warning"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Zap (clear) all data in TC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b" switch scans the current traffic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se byte total exceeds the limit set into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generates a warning message to any such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so flags those handles in the Traficop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be so noted in the traff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d" switch resets daily tota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e" switch inserts "eject" or form-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ficop report file, thus creating a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f" switch directs Traficop to generat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 format ".MSG" files instead of Internet/PIMPOM ".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" file pairs, to be tossed into one of your other standar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This is an interesting option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See "ABOUT COMBINED MESSAGE BASES" below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use the "/f" switch, you must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ase in your FidoNet AREAS.BBS (or equival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nto which you wish your Traficop warning messages tosse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ere "EMAIL" is =always= the pseudo-Fido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used by Traficop for the warning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and "E-MAIL" can be the name of any standar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you've configured in CEDIT.  "25" is simpl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, and unique to that pair, as dictat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BBS.  Note that the control files for some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part from this format, but in any case,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mail tosser "connects" network conferenc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valent local message base names, for Trafico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ust treat "EMAIL" as an incoming networ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i" switch scans the inbound messag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parses out user name and byte count.  An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in TC.DBF will be added, and the new byt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existing to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m" switch resets cumulative tota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o" switch scans the outbound messag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manner similar to "/i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p" switch prints the existing report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base nor generate a new repor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r" switch will generate the report file,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specified during configuration.  It lists each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ving a current cumulative byte total greater than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aily and cumulative totals.  Providing you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b" switch, above, any user totals exceeding your pres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ed with an asterisk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s" switch calls the Sysop setup/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u" switch scans your Userlog to check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for any names/handles found in the current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ny thus found having a privilege level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warning message" level you set in the Trafic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nd who thus have unlimited e-mail privileg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raficop generates byte-count warning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such users, ignor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z" switch will "zap" (remove) all the data from TC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 the PIMP configuration file, PIMPO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FOR DELIVERY: q:\tc\tc &amp;&amp;/o/u/r/e/b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un Traficop when outgoing messages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PIMP, will update the Traficop database (/o)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who may have unlimited e-mail (/u), generate a dis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/r) containing page breaks (/e), will flag users wh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limit you set and will send them a warning message (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nd your report to your printer (/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s a stand-alone manual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rint a Trafico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p Type=200 Opt Data=q:\tc\tc &amp;&amp;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un Traficop and send a copy of the curr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inter (but would NOT update the databas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port file).  Be sure to substitute your ow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"q:\tc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s automated "ghost" events, using C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1, Occurs on Line 200 at 00:01 on Sun,Tue,Wed,Thu,Fri,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200 Optdata = q:\tc\tc &amp;&amp;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eset Traficop daily totals every morn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) at one minut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2, Occurs on Line 200 at 00:01 o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200 Optdata = q:\tc\tc &amp;&amp;/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reset Traficop daily and cumulative tot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morning at one minut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COMBINE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ypically used, Traficop generates "pseudo-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ich PIMP tosses into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just like all othe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PIMP expects to use a separate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but offers an option for using a commo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both local and Internet e-mail.  Both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ssage bases offer advantages and disadvanta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ficop, so we'll attempt to summarize them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ficop "Who warning message is from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bove, we suggested "sysop@your.domain" a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assumes you offer Internet e-mail i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all oth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case, if the recipient of a Traficop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use the TBBS "&lt;R&gt;eply" function, that rep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ressed to "sysop@your.domain" (i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), and PIMP will send that reply into the Inter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ventually return to you from your Internet ho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ddressed to "Sysop", and will be flagged for you 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Unfortunately, that round-trip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=could= configure it as simply "sysop" in the Traf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warning message is from" instead, in which case T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lag it as waiting mail for you.  Unfortunate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 may bounce it back to the sender a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ossibly causing him or her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you use a common message ba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s and Internet e-mail, and you thus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P to ignore "illegal" addresses, it will not attemp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aficop warning message replies addressed to "Sysop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voiding the bounce message problem.  Ala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y mis-addressed new messages a user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ay also be ignored by PIMP, and said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"down a black hole" never notifying the sende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may consider the "pseudo-FidoNet" op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aficop to generate warning messag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 base instead of your Internet message base,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blems.  Your Fido-compatible mail tos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ose messages into a non-Internet message 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, and any replies will be normally handled by T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your normal local E-Mail message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minor disadvantage to that option is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arning messages will not become available to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FidoNet "toss" software runs.  With some TBBS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may only b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ll these options are a mixed bag,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On our system, we prefer to use a separate messa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and let PIMP toss Traficop warning messag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ish to reconfigure Traficop to sear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change printer ports, or other options,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C&gt;onfigure" option from the Trafico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raficop encounter any error condition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the appropriate error message in it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raficop's handling of incoming traff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on Internet e-mail and newsgroup fil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host - Uunet - via PIMP's internal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.  Supposedly these arrive in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hould other service bureaus send data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format, however, Traficop may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ESF cannot guarantee they will be implemen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suggestions for improving Traficop,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, will make every reasonable effort to correc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errors.  Please remember, however, that w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use ... we run a BBS, just like you do.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p for our own use, and simply thought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.  We certainly hope you do, and will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you may care to offer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suggestions or questions via Internet to "jon@glib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GLIB, The Gay &amp; Lesbian Inform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yWay To Your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information: info@gli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Phone: 703-578-G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