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Yarn User Manual - version 0.78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Yarn - offline news storage and re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copy and distribute this material for any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fee is hereby granted,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permission notice appear in all copies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about the accuracy or suitability of this mate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It is provided "as is"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  The author will assume no liability for damages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 use of this product or as a consequence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Yarn is a suite of programs for your personal computer,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 USENET news and mail downloaded from a USENE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 import program inserts USENET articles into a "news bas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Offline USENET Packet (SOUP) format.  For each news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number of days to keep articles, after which, an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letes them.  However, articles containing an Expires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leted on the date specifi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news base stores only one copy of a cross-posted article. 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implementation stores multiple articl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mail filter moves incoming mail to specific folders o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mail based on user defin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Yarn news reader presents articles in threads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 and References headers.  The reader program generates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ple users are supported by storing separ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ompression software such as PKZIP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80386 compatible CPU or better to run the 32-bit DOS exte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ader program.  A real mode version of the read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or non-3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lot of hard disk storage, depending on how much new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.  For example, the author subscribes to 120 newsgroup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inaries and sources groups, keeping most articles for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disk space used is 40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8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YAR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the files from the Yarn distribution into a directory. 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[drive:]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[drive:]directory specifies where to install the Yar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directory is created if it doesn't already exist.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drive with a lot of free space because the news base will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In this document, this directory will be called the $Y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US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user directory where Yarn will store your us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m appears in which you fill in the required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dd User 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Home directory: C:\JIM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User ID: jsmith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Host system: netcom.com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User's full name: Jim Smith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Editor program: edi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ply packet file: C:\UPLOAD\IOXR.ZIP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irectory where Yarn will store your us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is created if it doesn't already exist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this directory will be called the $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login name on the host from which you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USEN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the full domain name of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full name.  This is 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on the From: header in messages you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8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name of the editor program to run when you se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pack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ull path of the SOUP reply packet file whe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are stored.  If the reply packet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it is created when you post an article or send a 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ader program.  When you exit the reader program,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 ready to upload to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rites the user information to a configuration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config.  This document refers to other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tored in this file.  If you want to change those settings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configuration file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environment variable TZ to your time zone.  The format of the 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z[+/-]h[h]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zz is a three character field representing the name of the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/-]h[h] is an optionally signed number representing the loc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's difference from Greenwich Mean Time (GMT) in hours. 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djust westward from GMT.  Negative numbers adjust eastwa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d is an optional three character field that represent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ime zone's daylight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TZ environment variable is set, a default TZ=EST5ED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e FILES setting in the CONFIG.SYS file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igher.  If there is no FILES setting, then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 commands in the AUTOEXEC.BAT file to ensure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persist after the next time you reboot your system.  (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Yarn for OS/2, put the SET commands in the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)  Use the settings determined above for the values appea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equa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ARN=$Y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OME=$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Z=EST5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8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nother user, run the adduser command, and specify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  To run Yarn as that user, set the HOM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the user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viroment variables modify the behaviour of Yarn if they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Specifies the external editor program, overriding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DIR    Sets the user's home directory.  If LOGDIR is not set, the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set from the HOM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       Specifies a directory where temporary working file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$YARN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RC    Specifies an alternate configuration file to read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$HOME\yarn\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DD PG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contains hooks to external cryptographic programs.  The standard Y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is set up to run Pretty Good Privacy (PGP).  En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executable is in the execution PATH.  Uncomment the "secret-sig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crypt", "decrypt" and "decrypt-view" lines in the Yar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Yarn is now configured to use the PGP privacy and authent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EWS A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messages from SOUP format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&gt; is the path of the SOUP file.  The import program take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delete the pack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o not list imported artic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Import rnews batches instead of S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XPIRY OF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ettings are associated with each newsgroup.  One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The other is the absolute maximum number of day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with an Expires: header will be kept.  The Expires: head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 date far in the future, but the article will be kept onl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8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mport program finds a newsgroup in the packet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the news base, it adds the newsgroup with keep days and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days settings specified from the configuration file.  The "keep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x-keep" settings specify the keep days and maximum kee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For example, if the configuration fil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=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-keep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rticles are normally kept in the newsgroup for 7 days and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re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keep days of individual newsgroups. 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&lt;nam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 and &lt;keepDays&gt; is the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The optional parameter &lt;maxDays&gt; is the absolut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 that articles containing an Expires: header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naming a newsgroup on the command line, you can specify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ist of newsgroup names.  Every newsgroup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ssigned the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@&lt;fil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un the expire program to delete old articles from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To expire old articles from all newsgroups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ire old articles from specific newsgroups, list the newsgroup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o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ll read articles in all newsgroup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read articles from specific newsgroups, run expire with the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list the newsgroups on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expire newsgroups in addition to the newsgroup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f an expired article was crossposted to multipl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8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 text file containing a list of newsgroups to exp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expire with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where &lt;file&gt; is the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ire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&lt;n&gt;     Assume it is &lt;n&gt; days in the future.  Use this option to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before they normally would have been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actually delete any articles. 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       Delete ol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isplay fewer messages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Delete 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NEW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newsgroup from the news base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grou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AIL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ter looks at incoming mail messages and processes th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a set of rules you define.  You can set up a ru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moves messages you receive from a mailing list to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.  Or, you can automatically delete messages from a specific use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n't even see messages from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filter program to set up the filter rules.  A list of filter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 To add a filter rule, press the [Ins] key.  The mail rul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Mail Rule 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ule name: Yarn Mailing List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arch in: ( ) From          Search for: yarn-list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*) To            Match case: No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Subjec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Header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Bod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Header and body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Action: (*) Move to folder/newsgroup: list.yarn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Delet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8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ame for the rule.  Filter rules are processed in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rule name.  Each rule is checked in turn until a ma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If no rules match, the message is moved to the INBOX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here to search.  If you select "To", then the To: and C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a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tring to search for in the selecte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field to Yes if you want the search to b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Move to folder/newsgroup" if you want to move the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folder or newsgroup.  If the specified name is a news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s base, the message is moved to the newsgroup,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s moved to the named folder.  Select "Delete"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automatically dele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ter allows you to automatically transfer message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 into a newsgroup.  You can also set up Yarn to send any po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to that newsgroup back to the mailing list.  For example, sup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filter messages from the Yarn mailing list into a news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list.yarn 7 30 yarn-list@lists.colorad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sgroup named list.yarn.  Set up a mail filter rule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rom the mailing list into the newsgroup.  Now when you po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the list.yarn newsgroup, it is mailed to the lis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-list@lists.colorado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yarn program to read news and mail.  The yarnx program uses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r, which uses the CPU's memory management functions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ccess to much more memory than conventional DOS program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80386 compatible CPU or better.  The file DOS4GW.EXE also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a directory in the PATH.  With more available memory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list much more articles in a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er program operates in several modes -- the newsgroup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the article selection level, and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wsgroup selection level, yarn displays a window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you are subscribed to along with the number of unrea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newsgroup.  You can subscribe, unsubscribe or rearrange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wsgroups in this list.  Press the [Ins] key to subscrib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brings up a list of unsubscribed newsgroups. 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use the arrow keys to move the highlight to the newsgro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[Enter] key.  The selected newsgroup is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d newsgroup list.  Press the [Del] key to unsubscrib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newsgroup.  To move a newsgroup in the list, press the [D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8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move it, position the highlight to the desired loc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Ins] key and reinser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newsgroup, you go to the article selection level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presents a list of the subjects of each article.  A subject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greater than (&gt;) symbol indicates an article belong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ad above it in the list, but the author of the article chang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.  You can select an article to read from this list, tak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OUP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only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all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to a newsgroup and insert the newsgroup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scribe from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highlighted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8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unread articles in the highlighted newsgroup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unread articles in the highlighted newsgroup to a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mpts for a file name.  If you don't give a full path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stored in the directory $HOME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'S' command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first article of the next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wards to the previous article beginning a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go to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8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  The program prompts for a file name.  If you don't g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name, the file is stored in the directory $HOME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'S' command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READ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Show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xt page.  If at the end of an article, go to the next un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Go to top of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earch article for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ontinue search in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the next line beginning with "Subject:"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search for the next message in a message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8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show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Show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A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 to the author of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Mail the article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article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article to a file.  The program prompts for a file 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give a full path name, the file is stor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HOME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's' command, except omit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ROT13 decrypt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Decrypt the article by running the external cryptograph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Yar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,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is article and the rest of the articles in the thread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,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is article and the rest of the articles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the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8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verbos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ancel the article.  You must be the author to be able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upersede the article.  You must be the author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de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mail, press [Shift-M] at the newsgroup selection leve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a list of mail messages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 mail, you are given the opportunity to send mail.  A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, asking you to enter the destination mail address and subje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you want to send.  If you press the [F2] key whil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mail address field, the address book pops up.  You can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rom the address book by moving the highlight with the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Shift-F] at the newsgroup selection level to bring up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.  You can select a folder to read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m option, you go directly to re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mail and skip reading news.  If you start yarn with the 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go directly to the folder list 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reader allows you to edit the messages in the reply packet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group selection level, press [Shift-R] to display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 in the reply packet.  The reply packet may contain up to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, ``mail'' which holds outgoing mail messages, and ``news''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outgoing USENET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folder, you go to the message selection level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s the messages in the folder.  Press the [Del] key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highlighted message.  Press [Shift-E]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 message, select it from the message selection level. 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displayed, pressing the 'd' key deletes the messag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' key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8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r option, you go directly to the repli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book is used to conveniently retrieve mail addresses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entry consists of an alias and an address.  An alia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representing a address or a list of addresses.  If an alias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To:, Cc:, or Bcc: header, it is replaced with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(es) when the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st the address book, press [F2] at the newsgroup selection level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n address book entry, press the [Ins] key.  A form appears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he alias and address.  To specify a list of addresses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es in the Address: field, separating them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reading a message, you can capture the mail add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uthor and add it to the address book by pressing the [F3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 OP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 Output to the display using BIOS calls instead of direc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List folder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List mail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List replie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Disable the '!' run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functions use regular expressions to specify the patte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\ followed by a single character matches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 matches the beginning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 matches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 matches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character with no special meaning matches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enclosed in brackets [] matches any single characte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Ranges of ASCII character codes may be abbreviated as 'a-z0-9'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racket ] may occur only as the first character of the string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- must be placed where it can't be mistaken as a range indic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is the caret ^ then any character not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8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followed by * matches a sequence of 0 or more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followed by + matches a sequence of 1 or more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followed by ? matches a sequence of 0 or 1 match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djacent (concatenated) regular expressions match a match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match of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regular expressions separated by | match either a match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match for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enclosed in parentheses matches a matc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of precedence of operators at the same parenthesis level is [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*+? then concatenation then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reate SOUP files on my UNIX host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qwk program creates and processes SOUP files on your UNIX h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vailable by anonymous FTP from ftp.gte.com in the /pub/u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SOUP download packet, named "down.zip" in this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se commands on your UNIX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+n +x +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-m down.zip AREAS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down.zip file to your PC.  Run this command on your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the messages into the Yarn news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dow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nd mail or post articles, the Yarn reader creates a S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packet, named "up.zip" in this example.  Upload the up.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UNIX host.  Run these commands on your UNIX host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reply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zip -U up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-m -n +L -R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Sometimes when I select a newsgroup by pressing the space ba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 selection level, yarn lists less articles tha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d articles shown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ccurs if the newsgroup you selected contains cross-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that you already read in another newsgroup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these articles as read and updates the count of unread art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8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After running expire, I reduced the keep days for a newsgroup and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 again, but it didn't delete any more articles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ticle is assigned an expiry date after which it is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ire program deletes articles having an expiry date old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.  The article storage scheme requires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's expiry date be set when the article is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base.  Once imported, the article's expiry dat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When you change the keep days for a newsgroup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ow long you keep subsequently imported articles. 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the expiry dates of articles already in the new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What is the junk newsgroup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mport program finds an article that doesn't belong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ewsgroups in the news base, it tosses the articl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k newsgroup.  This usually shouldn't happen with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onfigure Yarn for OS/2 to run the MS-DOS version of PKZ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se settings in your configuration file, adjusting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th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=c:\os2\cmd.exe /c c:\path\pkzip -m %f %d\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=c:\os2\cmd.exe /c c:\path\pkunzip -o %f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onfigure Yarn to use InfoZip's zip and unzip programs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se setting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=zip -kjm %f %d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=unzip -o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print an article from the reader program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ve to file command.  When prompted for a file name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Is there a Yarn mailing list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to subscribe to the mailing list, mail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proc@lists.colorado.edu.  The body of the message sh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8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be yarn-list Your Ful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Your Full Name is your full name.  If it isn't, substit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mail             Fold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news             Default sa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replies          Reply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             User configuratio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addrbook    Address boo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config      Us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filter      Mail filt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newsrc      Newsgroup sub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readart.*   Read cross-posted articl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active           Active newsgro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history.*        Article history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supersed.*       Superseded article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overview         Article overview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news             Article spool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-DOS yarn.exe program uses the SPAWNO routines by Ralf Br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memory 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